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autoSpaceDE w:val="false"/>
        <w:jc w:val="center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/>
          <w:b/>
          <w:color w:val="000000"/>
          <w:sz w:val="22"/>
          <w:lang w:val="pl-PL"/>
        </w:rPr>
        <w:t>ZAŁĄCZNIK II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 w:ascii="Arial Narrow" w:hAnsi="Arial Narrow"/>
          <w:b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 w:ascii="Arial Narrow" w:hAnsi="Arial Narrow"/>
          <w:b/>
          <w:color w:val="000000"/>
          <w:sz w:val="22"/>
          <w:lang w:val="pl-PL"/>
        </w:rPr>
        <w:t>Warunki Ogólne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 w:ascii="Arial Narrow" w:hAnsi="Arial Narrow"/>
          <w:b/>
          <w:color w:val="000000"/>
          <w:sz w:val="22"/>
          <w:lang w:val="pl-PL"/>
        </w:rPr>
        <w:t>dotyczące finansowanych przez Unię Europejską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 w:ascii="Arial Narrow" w:hAnsi="Arial Narrow"/>
          <w:b/>
          <w:color w:val="000000"/>
          <w:sz w:val="22"/>
          <w:lang w:val="pl-PL"/>
        </w:rPr>
        <w:t>umów grantowych zawartych w ramach zdecentralizowanych programów pomocy zewnętrznej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 w:ascii="Arial Narrow" w:hAnsi="Arial Narrow"/>
          <w:b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 w:ascii="Arial Narrow" w:hAnsi="Arial Narrow"/>
          <w:b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 w:ascii="Arial Narrow" w:hAnsi="Arial Narrow"/>
          <w:b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 w:ascii="Arial Narrow" w:hAnsi="Arial Narrow"/>
          <w:b/>
          <w:color w:val="000000"/>
          <w:sz w:val="22"/>
          <w:lang w:val="pl-PL"/>
        </w:rPr>
        <w:t>SPIS TREŚCI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 w:ascii="Arial Narrow" w:hAnsi="Arial Narrow"/>
          <w:b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 w:ascii="Arial Narrow" w:hAnsi="Arial Narrow"/>
          <w:b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 w:ascii="Arial Narrow" w:hAnsi="Arial Narrow"/>
          <w:b/>
          <w:color w:val="000000"/>
          <w:sz w:val="22"/>
          <w:lang w:val="pl-PL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120"/>
        <w:gridCol w:w="7920"/>
        <w:gridCol w:w="476"/>
      </w:tblGrid>
      <w:tr>
        <w:trPr/>
        <w:tc>
          <w:tcPr>
            <w:tcW w:w="9546" w:type="dxa"/>
            <w:gridSpan w:val="4"/>
            <w:tcBorders/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lang w:val="pl-PL"/>
              </w:rPr>
            </w:pPr>
            <w:r>
              <w:rPr>
                <w:rFonts w:cs="Arial Narrow"/>
                <w:b w:val="false"/>
                <w:color w:val="000000"/>
                <w:sz w:val="22"/>
                <w:lang w:val="pl-PL"/>
              </w:rPr>
              <w:t>Postanowienia ogólne i administracyj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Artykuł 1</w:t>
            </w:r>
          </w:p>
        </w:tc>
        <w:tc>
          <w:tcPr>
            <w:tcW w:w="80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Zobowiązania ogólne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2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Artykuł 2</w:t>
            </w:r>
          </w:p>
        </w:tc>
        <w:tc>
          <w:tcPr>
            <w:tcW w:w="80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Zobowiązania dotyczące przepływu informacji oraz sprawozdawczości finansowej i technicznej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2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Artykuł 3</w:t>
            </w:r>
          </w:p>
        </w:tc>
        <w:tc>
          <w:tcPr>
            <w:tcW w:w="80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Odpowiedzialność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3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Artykuł 4</w:t>
            </w:r>
          </w:p>
        </w:tc>
        <w:tc>
          <w:tcPr>
            <w:tcW w:w="80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Konflikt interesów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4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Artykuł 5</w:t>
            </w:r>
          </w:p>
        </w:tc>
        <w:tc>
          <w:tcPr>
            <w:tcW w:w="80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Poufność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4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Artykuł 6</w:t>
            </w:r>
          </w:p>
        </w:tc>
        <w:tc>
          <w:tcPr>
            <w:tcW w:w="80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Promocja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4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Artykuł 7</w:t>
            </w:r>
          </w:p>
        </w:tc>
        <w:tc>
          <w:tcPr>
            <w:tcW w:w="80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Własność/wykorzystanie rezultatów Projektu i wyposażenia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5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Artykuł 8</w:t>
            </w:r>
          </w:p>
        </w:tc>
        <w:tc>
          <w:tcPr>
            <w:tcW w:w="80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Końcowa ocena Projektu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5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Artykuł 9</w:t>
            </w:r>
          </w:p>
        </w:tc>
        <w:tc>
          <w:tcPr>
            <w:tcW w:w="80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Zmiany treści Umowy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5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Artykuł 10</w:t>
            </w:r>
          </w:p>
        </w:tc>
        <w:tc>
          <w:tcPr>
            <w:tcW w:w="80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Cesja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6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Artykuł 11</w:t>
            </w:r>
          </w:p>
        </w:tc>
        <w:tc>
          <w:tcPr>
            <w:tcW w:w="80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Okres realizacji Projektu, jego przedłużenie, zawieszenie, siła wyższa i zakończenie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6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Artykuł 12</w:t>
            </w:r>
          </w:p>
        </w:tc>
        <w:tc>
          <w:tcPr>
            <w:tcW w:w="80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Rozwiązanie Umowy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7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Artykuł 13</w:t>
            </w:r>
          </w:p>
        </w:tc>
        <w:tc>
          <w:tcPr>
            <w:tcW w:w="80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Prawo rządzące i rozstrzyganie sporów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8</w:t>
            </w:r>
          </w:p>
        </w:tc>
      </w:tr>
      <w:tr>
        <w:trPr/>
        <w:tc>
          <w:tcPr>
            <w:tcW w:w="954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lang w:val="pl-PL"/>
              </w:rPr>
              <w:t>Postanowienia finansow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lang w:val="pl-PL"/>
              </w:rPr>
            </w:r>
          </w:p>
        </w:tc>
      </w:tr>
      <w:tr>
        <w:trPr/>
        <w:tc>
          <w:tcPr>
            <w:tcW w:w="1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Artykuł 14</w:t>
            </w:r>
          </w:p>
        </w:tc>
        <w:tc>
          <w:tcPr>
            <w:tcW w:w="792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Wydatki, które mogą zostać pokryte z grantu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8</w:t>
            </w:r>
          </w:p>
        </w:tc>
      </w:tr>
      <w:tr>
        <w:trPr/>
        <w:tc>
          <w:tcPr>
            <w:tcW w:w="1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Artykuł 1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Płatności i odsetki za zwłokę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10</w:t>
            </w:r>
          </w:p>
        </w:tc>
      </w:tr>
      <w:tr>
        <w:trPr/>
        <w:tc>
          <w:tcPr>
            <w:tcW w:w="1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Artykuł 16</w:t>
            </w:r>
          </w:p>
        </w:tc>
        <w:tc>
          <w:tcPr>
            <w:tcW w:w="792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Rachunki oraz kontrola techniczna i finansowa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13</w:t>
            </w:r>
          </w:p>
        </w:tc>
      </w:tr>
      <w:tr>
        <w:trPr/>
        <w:tc>
          <w:tcPr>
            <w:tcW w:w="1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Artykuł 17</w:t>
            </w:r>
          </w:p>
        </w:tc>
        <w:tc>
          <w:tcPr>
            <w:tcW w:w="792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Końcowa kwota finansowania przez Podmiot Kontraktujący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14</w:t>
            </w:r>
          </w:p>
        </w:tc>
      </w:tr>
      <w:tr>
        <w:trPr/>
        <w:tc>
          <w:tcPr>
            <w:tcW w:w="1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Artykuł 18</w:t>
            </w:r>
          </w:p>
        </w:tc>
        <w:tc>
          <w:tcPr>
            <w:tcW w:w="792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Zwrot grantu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 Narrow" w:hAnsi="Arial Narrow" w:cs="Arial Narrow"/>
                <w:color w:val="000000"/>
                <w:sz w:val="2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pl-PL"/>
              </w:rPr>
              <w:t>1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 w:ascii="Arial Narrow" w:hAnsi="Arial Narrow"/>
          <w:b/>
          <w:color w:val="000000"/>
          <w:sz w:val="22"/>
          <w:lang w:val="pl-PL"/>
        </w:rPr>
        <w:t>POSTANOWIENIA OGÓLNE I ADMINISTRACYJNE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 w:ascii="Arial Narrow" w:hAnsi="Arial Narrow"/>
          <w:b/>
          <w:color w:val="000000"/>
          <w:sz w:val="22"/>
          <w:lang w:val="pl-PL"/>
        </w:rPr>
      </w:r>
    </w:p>
    <w:p>
      <w:pPr>
        <w:pStyle w:val="Heading1"/>
        <w:widowControl w:val="false"/>
        <w:autoSpaceDE w:val="false"/>
        <w:jc w:val="both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/>
          <w:b/>
          <w:color w:val="000000"/>
          <w:sz w:val="22"/>
          <w:lang w:val="pl-PL"/>
        </w:rPr>
        <w:t>ARTYKUŁ 1 – ZOBOWIĄZANIA OGÓLN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 w:ascii="Arial Narrow" w:hAnsi="Arial Narrow"/>
          <w:b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1.1.</w:t>
        <w:tab/>
        <w:t>Beneficjent zrealizuje Projekt na własną odpowiedzialność oraz zgodnie z opisem przedstawionym w Formularzu Projektu zawartym w Aneksie I mając na względzie osiągnięcie celów w nim określonych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1.2.</w:t>
        <w:tab/>
        <w:t>Beneficjent zrealizuje Projekt w sposób charakteryzujący się wymaganym stopniem dbałości, skuteczności, przejrzystości i staranności, zgodnie z najlepszą praktyką w danej dziedzinie, a także zgodnie z niniejszą Umową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ab/>
        <w:t>W tym celu Beneficjent zmobilizuje wszystkie zasoby finansowe, ludzkie i materialne wymagane dla pełnej realizacji Projektu określonego w Formularzu Projektu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>1.3.</w:t>
        <w:tab/>
        <w:t>Beneficjent będzie działał samodzielnie lub we współpracy z jedną lub kilkoma organizacjami pozarządowymi lub innymi instytucjami określonymi w Formularzu Projektu.  Może on podzlecić ograniczoną część Projektu (prace i usługi).  Zasadnicza część Projektu musi jednak zostać wykonana przez Beneficjenta i jego partnerów, tam gdzie ma to zastosowanie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ab/>
        <w:t>W razie zawierania przez Beneficjenta umów w celu realizacji Projektu, zastosowanie mają procedury udzielania zamówień oraz zasady dotyczące narodowości i pochodzenia określone w Aneksie IV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ab/>
      </w:r>
      <w:r>
        <w:rPr>
          <w:rFonts w:cs="Arial Narrow" w:ascii="Arial Narrow" w:hAnsi="Arial Narrow"/>
          <w:sz w:val="22"/>
          <w:lang w:val="pl-PL"/>
        </w:rPr>
        <w:t>Podmiot Kontraktujący nie jest w żaden sposób powiązany z partnerami lub podwykonawcami Beneficjenta. Za wdrożenie Projektu przed Podmiotem Kontraktującym odpowiada jedynie Beneficjent.  Beneficjent zobowiązuje się do zapewnienia, aby warunki nałożone na niego w Art. 1, 3, 4, 5, 6, 7, 8, 10, 14, 16 i 17 znalazły zastosowanie również do jego partnerów, a te obowiązujące na podstawie Art. 1, 3, 4, 5, 6, 8 i 16  znalazły zastosowanie również do wszystkich jego wykonawców.  W związku z tym zawrze on w umowach z takimi partnerami i wykonawcami odpowiednie postanowienia na ten temat</w:t>
      </w:r>
      <w:r>
        <w:rPr>
          <w:rFonts w:cs="Arial Narrow" w:ascii="Arial Narrow" w:hAnsi="Arial Narrow"/>
          <w:color w:val="000000"/>
          <w:sz w:val="22"/>
          <w:lang w:val="pl-PL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>1.4.</w:t>
        <w:tab/>
        <w:t>Beneficjent i Podmiot Kontraktujący są jedynymi stronami (“Strony”) niniejszej Umowy. W przypadku, gdy Komisja Europejska nie jest Podmiotem Kontraktującym, nie jest ona Stroną niniejszej Umowy, co daje jej jedynie te prawa i nakłada na nią jedynie te obowiązki, które zostały jednoznacznie wymienione w Umowie.  Niezależnie od tego, zatwierdza ona Umowę w celu zapewnienia finansowania grantu Podmiotu Kontraktującego z budżetu Wspólnot Europejskich</w:t>
      </w:r>
      <w:r>
        <w:rPr>
          <w:rStyle w:val="FootnoteCharacters"/>
          <w:rStyle w:val="FootnoteAnchor"/>
          <w:rFonts w:cs="Arial Narrow" w:ascii="Arial Narrow" w:hAnsi="Arial Narrow"/>
          <w:color w:val="000000"/>
          <w:sz w:val="22"/>
          <w:lang w:val="pl-PL"/>
        </w:rPr>
        <w:footnoteReference w:id="2"/>
      </w:r>
      <w:r>
        <w:rPr>
          <w:rFonts w:cs="Arial Narrow" w:ascii="Arial Narrow" w:hAnsi="Arial Narrow"/>
          <w:color w:val="000000"/>
          <w:sz w:val="22"/>
          <w:lang w:val="pl-PL"/>
        </w:rPr>
        <w:t>, a zastosowanie będą miały postanowienia niniejszej Umowy dotyczące promocji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TextBody"/>
        <w:widowControl w:val="false"/>
        <w:autoSpaceDE w:val="false"/>
        <w:jc w:val="both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/>
          <w:b/>
          <w:color w:val="000000"/>
          <w:sz w:val="22"/>
          <w:lang w:val="pl-PL"/>
        </w:rPr>
        <w:t>ARTYKUŁ 2 – ZOBOWIĄZANIA DOTYCZĄCE PRZEPŁYWU INFORMACJI ORAZ SPRAWOZDAWCZOŚCI FINANSOWEJ I TECHNICZNEJ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 w:ascii="Arial Narrow" w:hAnsi="Arial Narrow"/>
          <w:b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>2.1.</w:t>
        <w:tab/>
        <w:t>Beneficjent zobowiązany jest dostarczać Podmiotowi Kontraktującemu wszystkie wymagane informacje na temat wdrożenia Projektu.  W tym celu, Beneficjent zobowiązany jest sporządzać raporty okresowe oraz raport końcowy.  Raporty te będą obejmować część techniczną i finansową.  Raporty te będą traktować Projekt jako całość, niezależnie od tego, która z jego części jest finansowana przez Podmiot Kontraktujący. W każdym momencie Podmiot Kontraktujący może zażądać od Beneficjenta dodatkowych informacji, które muszą zostać udzielone w ciągu 30 dni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spacing w:before="40" w:after="40"/>
        <w:ind w:left="720" w:hanging="720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>2.2.</w:t>
        <w:tab/>
      </w:r>
      <w:r>
        <w:rPr>
          <w:rFonts w:cs="Arial Narrow" w:ascii="Arial Narrow" w:hAnsi="Arial Narrow"/>
          <w:sz w:val="22"/>
          <w:lang w:val="pl-PL"/>
        </w:rPr>
        <w:t>Każdy raport okresowy musi zawierać zupełny zestaw informacji dotyczących wszystkich aspektów wdrażania Projektu w okresie objętym raportem.  Raport zostanie sporządzony w taki sposób, aby umożliwiał porównanie z jednej strony celów, proponowanych środków, rezultatów oczekiwanych w Formularzu Projektu oraz szczegółów dotyczących budżetu Projektu, a z drugiej strony zastosowanych środków, poniesionych kosztów i uzyskanych rezultatów (przy użyciu wskaźników realizacji przedstawionych w Formularzu Projektu).  Do raportu załączone zostanie zestawienie nakładów poczynionych w okresie objętym raportem przez Beneficjenta i w zależności od sytuacji każdego z jego partnerów, a także plan działań w kolejnym etapie wdrożenia Projektu</w:t>
      </w:r>
      <w:r>
        <w:rPr>
          <w:rFonts w:cs="Arial Narrow" w:ascii="Arial Narrow" w:hAnsi="Arial Narrow"/>
          <w:color w:val="000000"/>
          <w:sz w:val="22"/>
          <w:lang w:val="pl-PL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2.3.</w:t>
        <w:tab/>
      </w:r>
      <w:r>
        <w:rPr>
          <w:rFonts w:cs="Arial Narrow" w:ascii="Arial Narrow" w:hAnsi="Arial Narrow"/>
          <w:sz w:val="22"/>
          <w:lang w:val="pl-PL"/>
        </w:rPr>
        <w:t>Raport końcowy będzie dodatkowo zawierał szczegółowy opis warunków, na jakich Projekt był przeprowadzany, informacje o krokach podjętych dla rozpowszechnienia informacji o wspólnotowym źródle finansowania Projektu oraz informacje potrzebne w celu oceny wpływu Projektu, dowód dokonania przeniesień własności, o których mowa w Art. 7.3 oraz ostateczne oświadczenie odnośnie wszystkich związanych z Projektem kosztów podlegających finansowaniu, a także zestawienie przychodów, wydatków i otrzymanych płatności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2.4.</w:t>
        <w:tab/>
      </w:r>
      <w:r>
        <w:rPr>
          <w:rFonts w:cs="Arial Narrow" w:ascii="Arial Narrow" w:hAnsi="Arial Narrow"/>
          <w:sz w:val="22"/>
          <w:lang w:val="pl-PL"/>
        </w:rPr>
        <w:t>Raporty będą sporządzane w tym samym języku, w którym zawarto Umowę.  Będą one przedkładane Podmiotowi Kontraktującemu w następujących terminach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144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A.</w:t>
        <w:tab/>
      </w:r>
      <w:r>
        <w:rPr>
          <w:rFonts w:cs="Arial Narrow" w:ascii="Arial Narrow" w:hAnsi="Arial Narrow"/>
          <w:sz w:val="22"/>
          <w:lang w:val="pl-PL"/>
        </w:rPr>
        <w:t>w przypadku, gdy płatności dokonywane są zgodnie z opcją 1 lub opcją 3 w Art. 15.1: przekazany zostanie jeden raport końcowy w ciągu trzech miesięcy od zakończenia okresu wykonania, tak jak określono w Art. 2 Warunków Szczególnych;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144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B.</w:t>
        <w:tab/>
      </w:r>
      <w:r>
        <w:rPr>
          <w:rFonts w:cs="Arial Narrow" w:ascii="Arial Narrow" w:hAnsi="Arial Narrow"/>
          <w:sz w:val="22"/>
          <w:lang w:val="pl-PL"/>
        </w:rPr>
        <w:t>w przypadku, gdy płatności dokonywane są zgodnie z opcją 2 w Art. 15.1: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1680" w:hanging="24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–</w:t>
      </w:r>
      <w:r>
        <w:rPr>
          <w:rFonts w:eastAsia="Arial Narrow" w:cs="Arial Narrow" w:ascii="Arial Narrow" w:hAnsi="Arial Narrow"/>
          <w:color w:val="000000"/>
          <w:sz w:val="22"/>
          <w:lang w:val="pl-PL"/>
        </w:rPr>
        <w:t xml:space="preserve"> </w:t>
      </w:r>
      <w:r>
        <w:rPr>
          <w:rFonts w:cs="Arial Narrow" w:ascii="Arial Narrow" w:hAnsi="Arial Narrow"/>
          <w:sz w:val="22"/>
          <w:lang w:val="pl-PL"/>
        </w:rPr>
        <w:t>raport okresowy musi zostać załączony do każdego wniosku o dokonanie płatności;</w:t>
      </w:r>
    </w:p>
    <w:p>
      <w:pPr>
        <w:pStyle w:val="Normal"/>
        <w:widowControl w:val="false"/>
        <w:autoSpaceDE w:val="false"/>
        <w:ind w:left="1680" w:hanging="24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1680" w:hanging="24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–</w:t>
      </w:r>
      <w:r>
        <w:rPr>
          <w:rFonts w:eastAsia="Arial Narrow" w:cs="Arial Narrow" w:ascii="Arial Narrow" w:hAnsi="Arial Narrow"/>
          <w:color w:val="000000"/>
          <w:sz w:val="22"/>
          <w:lang w:val="pl-PL"/>
        </w:rPr>
        <w:t xml:space="preserve"> </w:t>
      </w:r>
      <w:r>
        <w:rPr>
          <w:rFonts w:cs="Arial Narrow" w:ascii="Arial Narrow" w:hAnsi="Arial Narrow"/>
          <w:sz w:val="22"/>
          <w:lang w:val="pl-PL"/>
        </w:rPr>
        <w:t>raport końcowy zostanie przekazany w ciągu 3 miesięcy od zakończenia okresu wdrożenia, o którym mowa w Art. 2 Warunków Szczególnych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ab/>
        <w:t>Termin złożenia raportu końcowego zostanie przedłużony do sześciu miesięcy w przypadku, gdy Podmiot Kontraktujący jest służbą w siedzibie Komisji Europejskiej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>2.5.</w:t>
        <w:tab/>
      </w:r>
      <w:r>
        <w:rPr>
          <w:rFonts w:cs="Arial Narrow" w:ascii="Arial Narrow" w:hAnsi="Arial Narrow"/>
          <w:sz w:val="22"/>
          <w:lang w:val="pl-PL"/>
        </w:rPr>
        <w:t>Warunki Szczególne mogą przewidywać, że Beneficjent będzie zobowiązany do przedłożenia dodatkowej kopii raportów dla Przedstawicielstwa Komisji Europejskiej odpowiedzialnego za monitorowanie Projektu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2.6.</w:t>
        <w:tab/>
      </w:r>
      <w:r>
        <w:rPr>
          <w:rFonts w:cs="Arial Narrow" w:ascii="Arial Narrow" w:hAnsi="Arial Narrow"/>
          <w:sz w:val="22"/>
          <w:lang w:val="pl-PL"/>
        </w:rPr>
        <w:t>W przypadku gdy Beneficjent uchybi obowiązkowi dostarczenia końcowego raportu w terminie określonym w Art. 2.4 i nie przedłoży akceptowanego i wyczerpującego pisemnego uzasadnienia, dlaczego uchybił temu obowiązkowi, Podmiot Kontraktujący może rozwiązać Umowę zgodnie z postanowieniami Art. 12.2(a) oraz odebrać kwoty już zapłacone ale nie uzasadnione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ab/>
      </w:r>
      <w:r>
        <w:rPr>
          <w:rFonts w:cs="Arial Narrow" w:ascii="Arial Narrow" w:hAnsi="Arial Narrow"/>
          <w:sz w:val="22"/>
          <w:lang w:val="pl-PL"/>
        </w:rPr>
        <w:t>Dodatkowo, tam gdzie płatności dokonywane są według opcji 2 w Art. 15.1, a Beneficjent uchybia obowiązkowi przedłożenia raportu okresowego wraz z wnioskiem o dokonanie płatności przed końcem każdego okresu 12-miesięcznego następującego po dacie określonej w Art. 2.2 Warunków Szczególnych, Beneficjent obowiązany jest poinformować Podmiot Kontraktujący o powodach niemożności wypełnienia tych obowiązków, oraz zobowiązany jest dostarczyć podsumowanie stanu zaawansowania Projektu. W razie niezastosowania się Beneficjenta do tych obowiązków, Podmiot Kontraktujący może rozwiązać Umowę zgodnie z postanowieniami Art. 12.1(a) oraz odebrać kwoty już zapłacone ale nie uzasadnione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  <w:r>
        <w:br w:type="page"/>
      </w:r>
    </w:p>
    <w:p>
      <w:pPr>
        <w:pStyle w:val="Heading1"/>
        <w:widowControl w:val="false"/>
        <w:autoSpaceDE w:val="false"/>
        <w:jc w:val="both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/>
          <w:b/>
          <w:color w:val="000000"/>
          <w:sz w:val="22"/>
          <w:lang w:val="pl-PL"/>
        </w:rPr>
        <w:t>ARTYKUŁ 3 – ODPOWIEDZIALNOŚĆ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 w:ascii="Arial Narrow" w:hAnsi="Arial Narrow"/>
          <w:b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3.1.</w:t>
        <w:tab/>
      </w:r>
      <w:r>
        <w:rPr>
          <w:rFonts w:cs="Arial Narrow" w:ascii="Arial Narrow" w:hAnsi="Arial Narrow"/>
          <w:sz w:val="22"/>
          <w:lang w:val="pl-PL"/>
        </w:rPr>
        <w:t>Niezależnie od okoliczności i przyczyn Podmiot Kontraktujący nie ponosi odpowiedzialności za szkody wyrządzone pracownikom lub majątkowi Beneficjenta w trakcie wykonywania Projektu. Podmiot Kontraktujący nie zaakceptuje żadnego roszczenia o odszkodowanie czy podwyższenie płatności w związku z taką szkodą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3.2.</w:t>
        <w:tab/>
      </w:r>
      <w:r>
        <w:rPr>
          <w:rFonts w:cs="Arial Narrow" w:ascii="Arial Narrow" w:hAnsi="Arial Narrow"/>
          <w:sz w:val="22"/>
          <w:lang w:val="pl-PL"/>
        </w:rPr>
        <w:t>Beneficjent przyjmuje na siebie wyłączną odpowiedzialność wobec stron trzecich, w tym odpowiedzialność za szkodę jakiegokolwiek rodzaju poniesioną przez nie w związku z realizacją Projektu. Beneficjent zobowiązuje się zwolnić Podmiot Kontraktujący z odpowiedzialności związanej z jakimkolwiek roszczeniem czy powództwem wytoczonym w wyniku naruszenia zasad lub regulaminów przez Beneficjenta, jego pracowników lub jednostki za które jego pracownicy ponoszą odpowiedzialność albo na skutek pogwałcenia praw osób trzecich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Heading1"/>
        <w:widowControl w:val="false"/>
        <w:autoSpaceDE w:val="false"/>
        <w:jc w:val="both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/>
          <w:b/>
          <w:color w:val="000000"/>
          <w:sz w:val="22"/>
          <w:lang w:val="pl-PL"/>
        </w:rPr>
        <w:t>ARTYKUŁ 4 – KONFLIKT INTERESÓW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 w:ascii="Arial Narrow" w:hAnsi="Arial Narrow"/>
          <w:b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ab/>
      </w:r>
      <w:r>
        <w:rPr>
          <w:rFonts w:cs="Arial Narrow" w:ascii="Arial Narrow" w:hAnsi="Arial Narrow"/>
          <w:sz w:val="22"/>
          <w:lang w:val="pl-PL"/>
        </w:rPr>
        <w:t>Beneficjent zobowiązuje się do podjęcia wszelkich działań mających na celu uniknięcie konfliktu interesów i niezwłocznego poinformowania Podmiotu Kontraktującego o jakiejkolwiek sytuacji powodującej lub mogącej prowadzić do takiego konfliktu</w:t>
      </w:r>
      <w:r>
        <w:rPr>
          <w:rFonts w:cs="Arial Narrow" w:ascii="Arial Narrow" w:hAnsi="Arial Narrow"/>
          <w:color w:val="000000"/>
          <w:sz w:val="22"/>
          <w:lang w:val="pl-PL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ab/>
        <w:t>Konflikt interesów istnieje w sytuacji, gdy pełnienie funkcji przez jakąkolwiek osobę w bezstronny i obiektywny sposób na podstawie niniejszej Umowy jest narażone na szwank z powodów związanych z rodziną, życiem emocjonalnym, powiązaniami politycznymi lub narodowymi, interesem ekonomicznym lub innym interesem dzielonym z inną osobą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Heading1"/>
        <w:widowControl w:val="false"/>
        <w:autoSpaceDE w:val="false"/>
        <w:jc w:val="both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/>
          <w:b/>
          <w:color w:val="000000"/>
          <w:sz w:val="22"/>
          <w:lang w:val="pl-PL"/>
        </w:rPr>
        <w:t>ARTYKUŁ 5 – POUFNOŚĆ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 w:ascii="Arial Narrow" w:hAnsi="Arial Narrow"/>
          <w:b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ab/>
        <w:t xml:space="preserve">Z zastrzeżeniem Artykułu 16, </w:t>
      </w:r>
      <w:r>
        <w:rPr>
          <w:rFonts w:cs="Arial Narrow" w:ascii="Arial Narrow" w:hAnsi="Arial Narrow"/>
          <w:sz w:val="22"/>
          <w:lang w:val="pl-PL"/>
        </w:rPr>
        <w:t>Podmiot Kontraktujący oraz Beneficjent zobowiązują się do zachowania w tajemnicy treści wszelkich dokumentów, informacji i innych materiałów przekazanych im w poufności co najmniej przez okres siedmiu lat od ostatniej płatności.  W przypadku, gdy Komisja Europejska nie jest Podmiotem Kontraktującym, niezależnie od tego będzie ona miała</w:t>
      </w:r>
      <w:r>
        <w:rPr>
          <w:rFonts w:cs="Arial Narrow" w:ascii="Arial Narrow" w:hAnsi="Arial Narrow"/>
          <w:color w:val="000000"/>
          <w:sz w:val="22"/>
          <w:lang w:val="pl-PL"/>
        </w:rPr>
        <w:t xml:space="preserve"> dostęp do wszystkich dokumentów przekazanych Podmiotowi Kontraktującemu i będzie tak samo zobowiązana do zachowania ich w poufności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Heading1"/>
        <w:widowControl w:val="false"/>
        <w:autoSpaceDE w:val="false"/>
        <w:jc w:val="both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/>
          <w:b/>
          <w:color w:val="000000"/>
          <w:sz w:val="22"/>
          <w:lang w:val="pl-PL"/>
        </w:rPr>
        <w:t>ARTYKUŁ 6 – PROMOCJ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 w:ascii="Arial Narrow" w:hAnsi="Arial Narrow"/>
          <w:b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>6.1.</w:t>
        <w:tab/>
        <w:t xml:space="preserve">O ile Komisja Europejska nie wyrazi zgody lub nie zażąda od Beneficjenta innego działania, Beneficjent </w:t>
      </w:r>
      <w:r>
        <w:rPr>
          <w:rFonts w:cs="Arial Narrow" w:ascii="Arial Narrow" w:hAnsi="Arial Narrow"/>
          <w:sz w:val="22"/>
          <w:lang w:val="pl-PL"/>
        </w:rPr>
        <w:t>zobowiązany jest podjąć wszelkie niezbędne kroki mające na celu upublicznienie faktu, że Unia Europejska finansowała lub współfinansowała Projekt.</w:t>
      </w:r>
      <w:r>
        <w:rPr>
          <w:rFonts w:cs="Arial Narrow" w:ascii="Arial Narrow" w:hAnsi="Arial Narrow"/>
          <w:color w:val="000000"/>
          <w:sz w:val="22"/>
          <w:lang w:val="pl-PL"/>
        </w:rPr>
        <w:t xml:space="preserve"> Takie kroki muszą być zgodnie z obowiązującymi przepisami dotyczącymi promocji zewnętrznych akcji określonymi i opublikowanymi przez Komisję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6.2.</w:t>
        <w:tab/>
        <w:t>W szczególności, Beneficjent zawrze wzmiankę na temat Projektu i wkładzie finansowym Unii Europejskiej w informacje dostarczane końcowym odbiorcom Projektu we wszystkich swoich raportach wewnętrznych i rocznych oraz we wszystkich materiałach publikowanych w mediach.  W razie potrzeby, Beneficjent zamieści tam także znak graficzny Unii Europejskiej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>6.3.</w:t>
        <w:tab/>
      </w:r>
      <w:r>
        <w:rPr>
          <w:rFonts w:cs="Arial Narrow" w:ascii="Arial Narrow" w:hAnsi="Arial Narrow"/>
          <w:sz w:val="22"/>
          <w:lang w:val="pl-PL"/>
        </w:rPr>
        <w:t xml:space="preserve">Każde ogłoszenie lub publikacja Beneficjenta dotycząca Projektu, w tym materiały dostarczane na konferencjach lub seminariach muszą określać, że Projekt został sfinansowany ze środków Unii Europejskiej.  Każda publikacja Beneficjenta, w jakiejkolwiek formie i przy wykorzystaniu jakiegokolwiek nośnika (w tym Internetu) musi zawierać następującą informację: </w:t>
      </w:r>
      <w:r>
        <w:rPr>
          <w:rFonts w:cs="Arial Narrow" w:ascii="Arial Narrow" w:hAnsi="Arial Narrow"/>
          <w:i/>
          <w:sz w:val="22"/>
          <w:lang w:val="pl-PL"/>
        </w:rPr>
        <w:t>"Niniejszy dokument powstał przy wsparciu finansowym Unii Europejskiej. Wyłączną odpowiedzialność za treść niniejszego dokumentu ponosi [nazwa Beneficjenta] i w żadnym razie nie może ona być utożsamiana z oficjalnym stanowiskiem Unii Europejskiej".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i/>
          <w:i/>
          <w:sz w:val="22"/>
          <w:lang w:val="pl-PL"/>
        </w:rPr>
      </w:pPr>
      <w:r>
        <w:rPr>
          <w:rFonts w:cs="Arial Narrow" w:ascii="Arial Narrow" w:hAnsi="Arial Narrow"/>
          <w:i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6.4.</w:t>
        <w:tab/>
        <w:t>Beneficjent upoważnia Podmiot Kontraktujący i Komisję Europejską do publikowania jego nazwy i adresu, celu grantu, maksymalnej kwoty grantu i stawki finansowania kosztów Projektu podlegających finansowaniu z grantu, określonych w Art. 3.2 Warunków Szczególnych.  Odstąpienie od publikacji tych informacji może mieć miejsce, jeśli publikacja zagrażałaby Beneficjentowi lub szkodziła jego interesom handlowym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Heading1"/>
        <w:widowControl w:val="false"/>
        <w:autoSpaceDE w:val="false"/>
        <w:jc w:val="both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/>
          <w:b/>
          <w:color w:val="000000"/>
          <w:sz w:val="22"/>
          <w:lang w:val="pl-PL"/>
        </w:rPr>
        <w:t>ARTYKUŁ 7 - WŁASNOŚĆ/WYKORZYSTANIE REZULTATÓW PROJEKTU I WYPOSAŻENI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 w:ascii="Arial Narrow" w:hAnsi="Arial Narrow"/>
          <w:b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7.1.</w:t>
        <w:tab/>
      </w:r>
      <w:r>
        <w:rPr>
          <w:rFonts w:cs="Arial Narrow" w:ascii="Arial Narrow" w:hAnsi="Arial Narrow"/>
          <w:sz w:val="22"/>
          <w:lang w:val="pl-PL"/>
        </w:rPr>
        <w:t>Własność, tytuł, przemysłowe i intelektualne prawa własności do wyników Projektu, jak i wszelkie raporty oraz inne dokumenty jego dotyczące przysługują Beneficjentowi.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>7.2.</w:t>
        <w:tab/>
      </w:r>
      <w:r>
        <w:rPr>
          <w:rFonts w:cs="Arial Narrow" w:ascii="Arial Narrow" w:hAnsi="Arial Narrow"/>
          <w:sz w:val="22"/>
          <w:lang w:val="pl-PL"/>
        </w:rPr>
        <w:t>Niezależnie od postanowień Art. 7.1 i z zastrzeżeniem Art. 5, Beneficjent przyznaje Podmiotowi Kontraktującemu (i Komisji Europejskiej, w przypadku, gdy nie jest ona Podmiotem Kontraktującym) prawo do korzystania nieodpłatnie i w dowolny sposób z wszelkich dokumentów powstałych w wyniku Projektu, niezależnie od ich formy, pod warunkiem, że nie powoduje to naruszenia istniejących praw własności przemysłowej i intelektualnej.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7.3.</w:t>
        <w:tab/>
      </w:r>
      <w:r>
        <w:rPr>
          <w:rFonts w:cs="Arial Narrow" w:ascii="Arial Narrow" w:hAnsi="Arial Narrow"/>
          <w:sz w:val="22"/>
          <w:lang w:val="pl-PL"/>
        </w:rPr>
        <w:t>Do chwili zakończenia okresu wdrożenia, sprzęt, pojazdy oraz środki opłacone z Budżetu Projektu muszą zostać przekazane lokalnym partnerom Beneficjenta lub ostatecznym adresatom Projektu. Kopie dokumentów wykazujących fakt przekazania zostaną załączone do raportu ostatecznego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Heading1"/>
        <w:widowControl w:val="false"/>
        <w:autoSpaceDE w:val="false"/>
        <w:jc w:val="both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/>
          <w:b/>
          <w:color w:val="000000"/>
          <w:sz w:val="22"/>
          <w:lang w:val="pl-PL"/>
        </w:rPr>
        <w:t>ARTYKUŁ 8 – KOŃCOWA OCENA PROJEKTU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 w:ascii="Arial Narrow" w:hAnsi="Arial Narrow"/>
          <w:b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>8.1.</w:t>
        <w:tab/>
      </w:r>
      <w:r>
        <w:rPr>
          <w:rFonts w:cs="Arial Narrow" w:ascii="Arial Narrow" w:hAnsi="Arial Narrow"/>
          <w:sz w:val="22"/>
          <w:lang w:val="pl-PL"/>
        </w:rPr>
        <w:t>W razie dokonywania przez Komisję Europejską bieżącej lub następczej (ex-post) oceny, Beneficjent obowiązany jest podjąć wszelkie działania w celu dostarczenia Komisji Europejskiej i / lub innym uprawionym podmiotom wszelkiej dokumentacji lub informacji mogącej pomóc w dokonaniu oceny, oraz zagwarantować im prawa dostępu określone w Art. 16.2.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>8.2.</w:t>
        <w:tab/>
      </w:r>
      <w:r>
        <w:rPr>
          <w:rFonts w:cs="Arial Narrow" w:ascii="Arial Narrow" w:hAnsi="Arial Narrow"/>
          <w:sz w:val="22"/>
          <w:lang w:val="pl-PL"/>
        </w:rPr>
        <w:t>W razie dokonywania lub zlecenia przez którąkolwiek ze stron (lub Komisję Europejską) oceny w trakcie Projektu, obowiązana ona jest przedłożyć drugiej stronie i Komisji Europejskiej (lub stronom) kopię raportu zawierającego ocenę.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</w:r>
    </w:p>
    <w:p>
      <w:pPr>
        <w:pStyle w:val="Heading1"/>
        <w:widowControl w:val="false"/>
        <w:autoSpaceDE w:val="false"/>
        <w:jc w:val="both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/>
          <w:b/>
          <w:color w:val="000000"/>
          <w:sz w:val="22"/>
          <w:lang w:val="pl-PL"/>
        </w:rPr>
        <w:t>ARTYKUŁ 9 – ZMIANY TREŚCI UMOWY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 w:ascii="Arial Narrow" w:hAnsi="Arial Narrow"/>
          <w:b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>9.1.</w:t>
        <w:tab/>
      </w:r>
      <w:r>
        <w:rPr>
          <w:rFonts w:cs="Arial Narrow" w:ascii="Arial Narrow" w:hAnsi="Arial Narrow"/>
          <w:sz w:val="22"/>
          <w:lang w:val="pl-PL"/>
        </w:rPr>
        <w:t>Jakakolwiek zmiana treści niniejszej Umowy i Aneksów zostanie sporządzona na piśmie w formie aneksu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ab/>
      </w:r>
      <w:r>
        <w:rPr>
          <w:rFonts w:cs="Arial Narrow" w:ascii="Arial Narrow" w:hAnsi="Arial Narrow"/>
          <w:sz w:val="22"/>
          <w:lang w:val="pl-PL"/>
        </w:rPr>
        <w:t>Jeśli inicjatywa zmiany Umowy pochodzi od Beneficjenta, powinien on zgłosić swój wniosek Podmiotowi Kontraktującemu co najmniej jeden miesiąc przed terminem, w którym zmiana miałaby wejść w życie, z wyjątkiem przypadków odpowiednio uzasadnionych przez Beneficjenta i zaakceptowanych przez Podmiot Kontraktujący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>9.2.</w:t>
        <w:tab/>
      </w:r>
      <w:r>
        <w:rPr>
          <w:rFonts w:cs="Arial Narrow" w:ascii="Arial Narrow" w:hAnsi="Arial Narrow"/>
          <w:sz w:val="22"/>
          <w:lang w:val="pl-PL"/>
        </w:rPr>
        <w:t>Jednocześnie, w przypadku, gdy zmiana nie dotyczy zasadniczego celu Projektu i jej finansowe konsekwencje są ograniczone do przesunięć w ramach danej grupy w budżecie, albo pomiędzy grupami w budżecie w wymiarze do 15% sumy pierwotnie wprowadzonej w danej grupie, Beneficjent może wprowadzić zmianę i następnie poinformować o tym Podmiot Kontraktujący na piśmie.  Metoda ta nie może jednak być stosowana przy zmianach kosztów administracyjnych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ab/>
      </w:r>
      <w:r>
        <w:rPr>
          <w:rFonts w:cs="Arial Narrow" w:ascii="Arial Narrow" w:hAnsi="Arial Narrow"/>
          <w:sz w:val="22"/>
          <w:lang w:val="pl-PL"/>
        </w:rPr>
        <w:t>O zmianach adresu, rachunku bankowego oraz audytora mogą zostać zwyczajnie zgłoszone, co nie wyłącza prawa Podmiotu Kontraktującego do sprzeciwu odnośnie dokonanego przez Beneficjenta wyboru rachunku bankowego lub audytora.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ab/>
      </w:r>
      <w:r>
        <w:rPr>
          <w:rFonts w:cs="Arial Narrow" w:ascii="Arial Narrow" w:hAnsi="Arial Narrow"/>
          <w:sz w:val="22"/>
          <w:lang w:val="pl-PL"/>
        </w:rPr>
        <w:t>Podmiot Kontraktujący zastrzega sobie prawo do zażądania, aby audytor, o którym mowa w Art. 7.1 Warunków Szczególnych został zmieniony, jeśli zaistniały okoliczności nieznane w chwili podpisania Umowy wywołujące wątpliwości odnośnie bezstronności audytora lub jego fachowości.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Tekstpodstawowywcity2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/>
          <w:color w:val="000000"/>
          <w:sz w:val="22"/>
          <w:lang w:val="pl-PL"/>
        </w:rPr>
        <w:t>9.3.</w:t>
        <w:tab/>
        <w:t>Podpisywany aneks nie może mieć na celu ani nie może powodować wprowadzenia w Umowie zmian, które kwestionują decyzję o przyznaniu grantu lub są sprzeczne z zasadą równego traktowania wnioskodawców.  Maksymalna kwota grantu, o której mowa w Artykule 3.2 Warunków Szczególnych nie może zostać podwyższona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Heading1"/>
        <w:widowControl w:val="false"/>
        <w:autoSpaceDE w:val="false"/>
        <w:jc w:val="both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/>
          <w:b/>
          <w:color w:val="000000"/>
          <w:sz w:val="22"/>
          <w:lang w:val="pl-PL"/>
        </w:rPr>
        <w:t>ARTYKUŁ 10 – CESJ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 w:ascii="Arial Narrow" w:hAnsi="Arial Narrow"/>
          <w:b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ab/>
        <w:t>Umowa ani wynikające z niej należności nie mogą zostać w żaden sposób przeniesione ani scedowane na żadną osobę trzecią bez uprzedniej pisemnej zgody Podmiotu Kontraktującego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TextBody"/>
        <w:widowControl w:val="false"/>
        <w:autoSpaceDE w:val="false"/>
        <w:jc w:val="both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/>
          <w:b/>
          <w:color w:val="000000"/>
          <w:sz w:val="22"/>
          <w:lang w:val="pl-PL"/>
        </w:rPr>
        <w:t>ARTYKUŁ 11 – OKRES REALIZACJI PROJEKTU, JEGO PRZEDŁUŻENIE, ZAWIESZENIE, SIŁA WYŻSZA I ZAKOŃCZENI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 w:ascii="Arial Narrow" w:hAnsi="Arial Narrow"/>
          <w:b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>11.1.</w:t>
        <w:tab/>
        <w:t xml:space="preserve">Okres wdrożenia Projektu jest określony w Art. 2 Warunków Szczególnych.  </w:t>
      </w:r>
      <w:r>
        <w:rPr>
          <w:rFonts w:cs="Arial Narrow" w:ascii="Arial Narrow" w:hAnsi="Arial Narrow"/>
          <w:sz w:val="22"/>
          <w:lang w:val="pl-PL"/>
        </w:rPr>
        <w:t>Beneficjent ma obowiązek poinformować Podmiot Kontraktujący niezwłocznie o wszelkich okolicznościach, które mogłyby przeszkodzić albo opóźnić wdrożenie Projektu. Beneficjent może zwrócić się z wnioskiem o przedłużenie okresu realizacji Projektu nie później niż jeden miesiąc przed zakończeniem tego okresu.  Wniosek musi zostać poparty dowodami koniecznymi do jego rozpatrzenia.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>11.2.</w:t>
        <w:tab/>
      </w:r>
      <w:r>
        <w:rPr>
          <w:rFonts w:cs="Arial Narrow" w:ascii="Arial Narrow" w:hAnsi="Arial Narrow"/>
          <w:sz w:val="22"/>
          <w:lang w:val="pl-PL"/>
        </w:rPr>
        <w:t>Beneficjent może zawiesić wdrożenie całości lub części Projektu, jeśli okoliczności (głównie siła wyższa) powodują, że jego kontynuowanie jest zbyt trudne lub niebezpieczne. Beneficjent obowiązany jest niezwłocznie poinformować o tym Podmiot Kontraktujący i przedstawić wszystkie niezbędne szczegóły. Każda ze stron może rozwiązać Umowę zgodnie z postanowieniami Art. 12.1. Jeżeli Umowa nie została rozwiązana, Beneficjent postara się zminimalizować okres jej zawieszenia i wznowi realizację Projektu, jeśli pozwalają na to warunki, oraz poinformuje o tym Podmiot Kontraktujący.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>11.3.</w:t>
        <w:tab/>
        <w:t xml:space="preserve">Podmiot Kontraktujący może się zwrócić z prośbą do </w:t>
      </w:r>
      <w:r>
        <w:rPr>
          <w:rFonts w:cs="Arial Narrow" w:ascii="Arial Narrow" w:hAnsi="Arial Narrow"/>
          <w:sz w:val="22"/>
          <w:lang w:val="pl-PL"/>
        </w:rPr>
        <w:t>Beneficjenta o zawieszenie realizacji całości lub części Projektu, jeśli okoliczności (głównie siła wyższa) powodują, że jego kontynuowanie jest zbyt trudne lub niebezpieczne. Każda ze stron może rozwiązać Umowę zgodnie z postanowieniami Art. 12.1. Jeżeli Umowa nie została rozwiązana, Beneficjent postara się zminimalizować okres jej zawieszenia i wznowi realizację Projektu, jeśli pozwalają na to warunki, za uprzednią pisemną zgodą Podmiotu Kontraktującego.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  <w:t>11.4</w:t>
        <w:tab/>
        <w:t>Okres wykonania Projektu zostanie przedłużony o okres równy okresowi zawieszenia, niezależnie od zmian w treści Umowy niezbędnych ze względu na konieczność dostosowania Projektu do nowych okoliczności.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11.5.</w:t>
        <w:tab/>
        <w:t>Siła wyższa oznacza wszelkie nieprzewidywalne nadzwyczajne sytuacje lub zdarzenia znajdujące się poza kontrolą stron, które uniemożliwiają wykonanie przez stron ich zobowiązań umownych, nie wynikają przy tym z błędu lub zaniedbania którejkolwiek z nich (lub ich wykonawców, agentów lub pracowników) i okazują się być niemożliwe do pokonania pomimo dołożenia najwyższej staranności.  Siły wyższej nie stanowią usterki sprzętu lub wady materiałów ani też opóźnienia w ich dostarczeniu, spory pracownicze, strajki lub trudności finansowe.  Żadna ze stron nie zostanie posądzona o naruszenie swoich zobowiązań umownych, jeśli ich wykonanie zostanie jej uniemożliwione z powodu siły wyższej.  Bez uszczerbku dla Art. 12.2 i 12.3, strona narażona na wpływ siły wyższej niezwłocznie poinformuje o tym drugą Stronę, określając charakter, spodziewany czas trwania i przewidywalne efekty problemu, a także podejmie działania w celu zminimalizowania ewentualnych szkód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11.6.</w:t>
        <w:tab/>
        <w:t>Zobowiązania płatnicze Unii Europejskiej wynikające z niniejszej Umowy wygasają z upływem 18 miesięcy od zakończenia okresu realizacji określonego w Art. 2 Warunków Szczególnych, chyba że Umowa zostanie rozwiązana zgodnie z Art. 12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ab/>
        <w:t>Podmiot Kontraktujący powiadomi Beneficjenta o wszelkich przesunięciach terminu zakończenia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Heading1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/>
          <w:b/>
          <w:color w:val="000000"/>
          <w:sz w:val="22"/>
          <w:lang w:val="pl-PL"/>
        </w:rPr>
        <w:t>ARTYKUŁ 12 – ROZWIĄZANIE UMOWY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12.1.</w:t>
        <w:tab/>
        <w:t>W razie, gdy którakolwiek ze stron uzna, że Umowa nie może być dalej skutecznie lub właściwe wykonywana, strona ta skonsultuje się z drugą stroną.  W razie nieosiągnięcia porozumienia w sprawie rozwiązania, każda ze stron może rozwiązać Umowę za pisemnym wypowiedzeniem doręczonym dwa miesiące wcześniej, bez obowiązku wypłaty odszkodowania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12.2.</w:t>
        <w:tab/>
      </w:r>
      <w:r>
        <w:rPr>
          <w:rFonts w:cs="Arial Narrow" w:ascii="Arial Narrow" w:hAnsi="Arial Narrow"/>
          <w:sz w:val="22"/>
          <w:lang w:val="pl-PL"/>
        </w:rPr>
        <w:t>Podmiot Kontraktujący może rozwiązać Umowę bez wypowiedzenia oraz bez konieczności wypłaty odszkodowania jakiegokolwiek rodzaju, w przypadku gdy Beneficjent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1440" w:hanging="720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>a)</w:t>
        <w:tab/>
      </w:r>
      <w:r>
        <w:rPr>
          <w:rFonts w:cs="Arial Narrow" w:ascii="Arial Narrow" w:hAnsi="Arial Narrow"/>
          <w:sz w:val="22"/>
          <w:lang w:val="pl-PL"/>
        </w:rPr>
        <w:t>bez usprawiedliwienia uchybia ciążącym na nim obowiązkom i mimo otrzymania pisemnego wezwania nadal im uchybia albo nie dostarczy satysfakcjonujących wyjaśnień w ciągu 30 dni od przesłania pisma;</w:t>
      </w:r>
    </w:p>
    <w:p>
      <w:pPr>
        <w:pStyle w:val="Normal"/>
        <w:widowControl w:val="false"/>
        <w:autoSpaceDE w:val="false"/>
        <w:ind w:left="1440" w:hanging="720"/>
        <w:jc w:val="both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</w:r>
    </w:p>
    <w:p>
      <w:pPr>
        <w:pStyle w:val="Normal"/>
        <w:widowControl w:val="false"/>
        <w:autoSpaceDE w:val="false"/>
        <w:ind w:left="1440" w:hanging="720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>b)</w:t>
        <w:tab/>
      </w:r>
      <w:r>
        <w:rPr>
          <w:rFonts w:cs="Arial Narrow" w:ascii="Arial Narrow" w:hAnsi="Arial Narrow"/>
          <w:sz w:val="22"/>
          <w:lang w:val="pl-PL"/>
        </w:rPr>
        <w:t>ogłosił upadłość, uległ rozwiązaniu, został dla niego ustanowiony zarząd przymusowy, zawarł układ z wierzycielami, zawiesił działalność gospodarczą lub toczy się wobec niego postępowanie dotyczące którejkolwiek z tych spraw lub znajduje się w analogicznej sytuacji wynikającej z podobnego postępowania przewidzianego przepisami prawa lub innymi regulacjami;</w:t>
      </w:r>
    </w:p>
    <w:p>
      <w:pPr>
        <w:pStyle w:val="Normal"/>
        <w:widowControl w:val="false"/>
        <w:autoSpaceDE w:val="false"/>
        <w:ind w:left="1440" w:hanging="720"/>
        <w:jc w:val="both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</w:r>
    </w:p>
    <w:p>
      <w:pPr>
        <w:pStyle w:val="Normal"/>
        <w:widowControl w:val="false"/>
        <w:autoSpaceDE w:val="false"/>
        <w:ind w:left="144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c)</w:t>
        <w:tab/>
        <w:t>został skazany prawomocnym wyrokiem sądu za popełnienie przestępstwa dotyczącego etyki zawodowej lub jest winny popełnienia poważnego wykroczenia służbowego udowodnionego przy pomocy uzasadnionych środków;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144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d)</w:t>
        <w:tab/>
        <w:t>dopuszcza się aktów oszustwa lub korupcji lub jest członkiem organizacji przestępczej lub jest zaangażowany w jakąkolwiek inną niezgodną z prawem działalności szkodzącą interesom finansowym Wspólnoty Europejskiej;  ma to również zastosowanie do partnerów, wykonawców i agentów Beneficjenta;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144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e)</w:t>
        <w:tab/>
      </w:r>
      <w:r>
        <w:rPr>
          <w:rFonts w:cs="Arial Narrow" w:ascii="Arial Narrow" w:hAnsi="Arial Narrow"/>
          <w:sz w:val="22"/>
          <w:lang w:val="pl-PL"/>
        </w:rPr>
        <w:t>zmienia osobowość prawną, chyba że zostanie sporządzone odpowiednie uzupełnienie do Umowy stwierdzające ten fakt;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144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f)</w:t>
        <w:tab/>
      </w:r>
      <w:r>
        <w:rPr>
          <w:rFonts w:cs="Arial Narrow" w:ascii="Arial Narrow" w:hAnsi="Arial Narrow"/>
          <w:sz w:val="22"/>
          <w:lang w:val="pl-PL"/>
        </w:rPr>
        <w:t>uchybia treści Art. 4, 10 lub 16;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1440" w:hanging="720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>g)</w:t>
        <w:tab/>
      </w:r>
      <w:r>
        <w:rPr>
          <w:rFonts w:cs="Arial Narrow" w:ascii="Arial Narrow" w:hAnsi="Arial Narrow"/>
          <w:sz w:val="22"/>
          <w:lang w:val="pl-PL"/>
        </w:rPr>
        <w:t>składa fałszywe lub niepełne oświadczenia w celu otrzymania grantu przewidzianego w Umowie albo przedkłada raporty niezgodne z rzeczywistością</w:t>
      </w:r>
      <w:r>
        <w:rPr>
          <w:rFonts w:cs="Arial Narrow" w:ascii="Arial Narrow" w:hAnsi="Arial Narrow"/>
          <w:color w:val="000000"/>
          <w:sz w:val="22"/>
          <w:lang w:val="pl-PL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12.3.</w:t>
        <w:tab/>
        <w:t>W razie rozwiązania Umowy, Beneficjent będzie uprawniony do otrzymania grantu jedynie z tytułu tej części Projektu, która została zrealizowana, z wyłączeniem kosztów związanych z bieżącymi zobowiązaniami, które zostałyby wykonane po rozwiązaniu.  W tym celu Beneficjent złoży wniosek o dokonanie płatności i ostateczny raport zgodnie z Art. 2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>12.4.</w:t>
        <w:tab/>
        <w:t xml:space="preserve">Jednakże, w razie niesłusznego rozwiązania Umowy przez Beneficjenta zgodnie z Art. 12.1 oraz w przypadkach określonych w Art. 12.2 d), e) i g), Podmiot Kontaktujący może </w:t>
      </w:r>
      <w:r>
        <w:rPr>
          <w:rFonts w:cs="Arial Narrow" w:ascii="Arial Narrow" w:hAnsi="Arial Narrow"/>
          <w:sz w:val="22"/>
          <w:lang w:val="pl-PL"/>
        </w:rPr>
        <w:t>całkowitego albo częściowego zwrotu</w:t>
      </w:r>
      <w:r>
        <w:rPr>
          <w:rFonts w:cs="Arial Narrow" w:ascii="Arial Narrow" w:hAnsi="Arial Narrow"/>
          <w:color w:val="000000"/>
          <w:sz w:val="22"/>
          <w:lang w:val="pl-PL"/>
        </w:rPr>
        <w:t xml:space="preserve"> kwot, które zostały już wypłacone z grantu, proporcjonalnie do powagi przedmiotowych naruszeń i po umożliwieniu Beneficjentowi przedstawienia jego uwag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12.5.</w:t>
        <w:tab/>
      </w:r>
      <w:r>
        <w:rPr>
          <w:rFonts w:cs="Arial Narrow" w:ascii="Arial Narrow" w:hAnsi="Arial Narrow"/>
          <w:sz w:val="22"/>
          <w:lang w:val="pl-PL"/>
        </w:rPr>
        <w:t>Przed lub zamiast rozwiązywania Umowy zgodnie z zasadami opisanymi w niniejszym Artykule, Podmiot Kontraktujący może, bez wcześniejszego ostrzeżenia, zawiesić dokonywanie płatności jako środek zabezpieczający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12.6.</w:t>
        <w:tab/>
        <w:t>Niniejsza Umowa zostanie rozwiązana automatycznie, jeśli nie spowoduje ona żadnej płatności w ciągu trzech lat od jej podpisania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Heading1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/>
          <w:b/>
          <w:color w:val="000000"/>
          <w:sz w:val="22"/>
          <w:lang w:val="pl-PL"/>
        </w:rPr>
        <w:t>ARTYKUŁ 13 – PRAWO RZĄDZĄCE I ROZSTRZYGANIE SPORÓW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>13.1.</w:t>
        <w:tab/>
      </w:r>
      <w:r>
        <w:rPr>
          <w:rFonts w:cs="Arial Narrow" w:ascii="Arial Narrow" w:hAnsi="Arial Narrow"/>
          <w:sz w:val="22"/>
          <w:lang w:val="pl-PL"/>
        </w:rPr>
        <w:t>Niniejsza Umowa podlega prawu Podmiotu Kontraktującego lub w razie, gdy Podmiotem Kontraktującym jest Komisja Europejska, prawu belgijskiemu</w:t>
      </w:r>
      <w:r>
        <w:rPr>
          <w:rFonts w:cs="Arial Narrow" w:ascii="Arial Narrow" w:hAnsi="Arial Narrow"/>
          <w:color w:val="000000"/>
          <w:sz w:val="22"/>
          <w:lang w:val="pl-PL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13.2.</w:t>
        <w:tab/>
        <w:t>Strony uczynią wszystko, co tylko możliwe w celu polubownego rozstrzygnięcia sporów powstałych pomiędzy nimi w trakcie wykonywania niniejszej Umowy.  W tym celu, strony będą sobie nawzajem przedstawiać na piśmie swoje stanowiska i rozwiązania, które uważają za możliwe do przyjęcia, a także będą się spotykać na wniosek jednej z nich.  Strona jest zobowiązana do odpowiedzi na wniosek o polubowne rozwiązanie sporu w ciągu 30 dni.  Po upływie tego terminu lub w razie, gdy próba rozwiązania polubownego nie doprowadzi do porozumienia w ciągu 120 dni od pierwotnego wniosku, każda ze stron może powiadomić drugą, że uważa procedurę za zakończoną niepowodzeniem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13.3.</w:t>
        <w:tab/>
        <w:t>W razie nieosiągnięcia polubownego rozstrzygnięcia, spór może zostać za obopólną zgodą stron przedłożony do polubownego rozstrzygnięcia przez Komisję Europejską, jeśli nie jest ona Podmiotem Kontraktującym.  Jeżeli żadne rozstrzygnięcie nie zostanie osiągnięte w ciągu 120 dni od otwarcia procedury rozjemczej, każda ze stron może powiadomić drugą stronę, że uważa procedurę za zakończoną niepowodzeniem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13.4.</w:t>
        <w:tab/>
        <w:t>W przypadku, gdy powyższe procedury zakończą się niepowodzeniem, każda ze stron może wnieść spór do sądów kraju Podmiotu Kontaktującego lub do sądów w Brukseli, w razie, gdy Podmiotem Kontraktującym jest Komisja Europejska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 w:ascii="Arial Narrow" w:hAnsi="Arial Narrow"/>
          <w:b/>
          <w:color w:val="000000"/>
          <w:sz w:val="22"/>
          <w:lang w:val="pl-PL"/>
        </w:rPr>
        <w:t>POSTANOWIENIA FINANSOW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 w:ascii="Arial Narrow" w:hAnsi="Arial Narrow"/>
          <w:b/>
          <w:color w:val="000000"/>
          <w:sz w:val="22"/>
          <w:lang w:val="pl-PL"/>
        </w:rPr>
      </w:r>
    </w:p>
    <w:p>
      <w:pPr>
        <w:pStyle w:val="Heading1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/>
          <w:b/>
          <w:color w:val="000000"/>
          <w:sz w:val="22"/>
          <w:lang w:val="pl-PL"/>
        </w:rPr>
        <w:t>ARTYKUŁ 14 – WYDATKI, KTÓRE MOGĄ ZOSTAĆ POKRYTE Z GRANTU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>14.1.</w:t>
        <w:tab/>
      </w:r>
      <w:r>
        <w:rPr>
          <w:rFonts w:cs="Arial Narrow" w:ascii="Arial Narrow" w:hAnsi="Arial Narrow"/>
          <w:sz w:val="22"/>
          <w:lang w:val="pl-PL"/>
        </w:rPr>
        <w:t>Aby mogły one zostać pokryte z grantu jako bezpośrednie koszty Projektu, wydatki muszą</w:t>
      </w:r>
      <w:r>
        <w:rPr>
          <w:rFonts w:cs="Arial Narrow" w:ascii="Arial Narrow" w:hAnsi="Arial Narrow"/>
          <w:color w:val="000000"/>
          <w:sz w:val="22"/>
          <w:lang w:val="pl-PL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7" w:leader="none"/>
        </w:tabs>
        <w:spacing w:before="20" w:after="20"/>
        <w:ind w:left="1071" w:hanging="357"/>
        <w:jc w:val="both"/>
        <w:rPr>
          <w:rFonts w:ascii="Arial Narrow" w:hAnsi="Arial Narrow" w:cs="Arial Narrow"/>
          <w:sz w:val="22"/>
          <w:u w:val="single"/>
          <w:lang w:val="pl-PL"/>
        </w:rPr>
      </w:pPr>
      <w:r>
        <w:rPr>
          <w:rFonts w:cs="Arial Narrow" w:ascii="Arial Narrow" w:hAnsi="Arial Narrow"/>
          <w:sz w:val="22"/>
          <w:lang w:val="pl-PL"/>
        </w:rPr>
        <w:t>być niezbędne dla przeprowadzenia Projektu, być przewidziane w Umowie oraz być zgodne z zasadami rzetelnego zarządzania finansowego, w szczególności zasadami dotyczącymi wartości przy uwzględnieniu kosztów i ceny;</w:t>
      </w:r>
    </w:p>
    <w:p>
      <w:pPr>
        <w:pStyle w:val="Normal"/>
        <w:spacing w:before="20" w:after="20"/>
        <w:jc w:val="both"/>
        <w:rPr>
          <w:rFonts w:ascii="Arial Narrow" w:hAnsi="Arial Narrow" w:cs="Arial Narrow"/>
          <w:sz w:val="22"/>
          <w:u w:val="single"/>
          <w:lang w:val="pl-PL"/>
        </w:rPr>
      </w:pPr>
      <w:r>
        <w:rPr>
          <w:rFonts w:cs="Arial Narrow" w:ascii="Arial Narrow" w:hAnsi="Arial Narrow"/>
          <w:sz w:val="22"/>
          <w:u w:val="single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7" w:leader="none"/>
        </w:tabs>
        <w:spacing w:before="20" w:after="20"/>
        <w:ind w:left="1071" w:hanging="357"/>
        <w:jc w:val="both"/>
        <w:rPr>
          <w:rFonts w:ascii="Arial Narrow" w:hAnsi="Arial Narrow" w:cs="Arial Narrow"/>
          <w:sz w:val="22"/>
          <w:u w:val="single"/>
          <w:lang w:val="pl-PL"/>
        </w:rPr>
      </w:pPr>
      <w:r>
        <w:rPr>
          <w:rFonts w:cs="Arial Narrow" w:ascii="Arial Narrow" w:hAnsi="Arial Narrow"/>
          <w:sz w:val="22"/>
          <w:lang w:val="pl-PL"/>
        </w:rPr>
        <w:t>zostać faktycznie poniesione przez Beneficjenta lub jego partnerów w okresie realizacji Projektu, zgodnie z postanowieniami Art. 2 Warunków Szczególnych, biorąc pod uwagę moment faktycznej płatności przez Beneficjenta lub partnera;  nie dotyczy to zwrotu kosztów ostatecznego audytu;</w:t>
      </w:r>
    </w:p>
    <w:p>
      <w:pPr>
        <w:pStyle w:val="Normal"/>
        <w:spacing w:before="20" w:after="20"/>
        <w:jc w:val="both"/>
        <w:rPr>
          <w:rFonts w:ascii="Arial Narrow" w:hAnsi="Arial Narrow" w:cs="Arial Narrow"/>
          <w:sz w:val="22"/>
          <w:u w:val="single"/>
          <w:lang w:val="pl-PL"/>
        </w:rPr>
      </w:pPr>
      <w:r>
        <w:rPr>
          <w:rFonts w:cs="Arial Narrow" w:ascii="Arial Narrow" w:hAnsi="Arial Narrow"/>
          <w:sz w:val="22"/>
          <w:u w:val="single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7" w:leader="none"/>
        </w:tabs>
        <w:spacing w:before="20" w:after="20"/>
        <w:ind w:left="1071" w:hanging="357"/>
        <w:jc w:val="both"/>
        <w:rPr>
          <w:rFonts w:ascii="Arial Narrow" w:hAnsi="Arial Narrow" w:cs="Arial Narrow"/>
          <w:sz w:val="22"/>
          <w:u w:val="single"/>
          <w:lang w:val="pl-PL"/>
        </w:rPr>
      </w:pPr>
      <w:r>
        <w:rPr>
          <w:rFonts w:cs="Arial Narrow" w:ascii="Arial Narrow" w:hAnsi="Arial Narrow"/>
          <w:sz w:val="22"/>
          <w:lang w:val="pl-PL"/>
        </w:rPr>
        <w:t>zostać odpowiednio zarejestrowane w księgach i dokumentach podatkowych Beneficjenta lub jego partnerów i być możliwe do zidentyfikowania i zweryfikowania, oraz poparte przez oryginały odpowiednich dokumentów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u w:val="single"/>
          <w:lang w:val="pl-PL"/>
        </w:rPr>
      </w:pPr>
      <w:r>
        <w:rPr>
          <w:rFonts w:cs="Arial Narrow" w:ascii="Arial Narrow" w:hAnsi="Arial Narrow"/>
          <w:color w:val="000000"/>
          <w:sz w:val="22"/>
          <w:u w:val="single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>14.2.</w:t>
        <w:tab/>
        <w:t>Z zastrzeżeniem powyższego oraz z zachowaniem odpowiednich postanowień Aneksu IV, n</w:t>
      </w:r>
      <w:r>
        <w:rPr>
          <w:rFonts w:cs="Arial Narrow" w:ascii="Arial Narrow" w:hAnsi="Arial Narrow"/>
          <w:sz w:val="22"/>
          <w:lang w:val="pl-PL"/>
        </w:rPr>
        <w:t>astępujące wydatki mogą być pokryte z grantu</w:t>
      </w:r>
      <w:r>
        <w:rPr>
          <w:rFonts w:cs="Arial Narrow" w:ascii="Arial Narrow" w:hAnsi="Arial Narrow"/>
          <w:color w:val="000000"/>
          <w:sz w:val="22"/>
          <w:lang w:val="pl-PL"/>
        </w:rPr>
        <w:t>: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7" w:leader="none"/>
        </w:tabs>
        <w:spacing w:before="20" w:after="20"/>
        <w:ind w:left="1071" w:hanging="357"/>
        <w:jc w:val="both"/>
        <w:rPr>
          <w:rFonts w:ascii="Arial Narrow" w:hAnsi="Arial Narrow" w:cs="Arial Narrow"/>
          <w:sz w:val="22"/>
          <w:u w:val="single"/>
          <w:lang w:val="pl-PL"/>
        </w:rPr>
      </w:pPr>
      <w:r>
        <w:rPr>
          <w:rFonts w:cs="Arial Narrow" w:ascii="Arial Narrow" w:hAnsi="Arial Narrow"/>
          <w:sz w:val="22"/>
          <w:lang w:val="pl-PL"/>
        </w:rPr>
        <w:t>koszt osób zatrudnionych na cele Projektu, odpowiadający rzeczywistym płacom oraz składkom na ubezpieczenie społeczne oraz inne koszty związane z wynagrodzeniami; płace i koszty nie mogą przekraczać tych zwykle ponoszonych przez Beneficjenta lub jego partnerów;</w:t>
      </w:r>
    </w:p>
    <w:p>
      <w:pPr>
        <w:pStyle w:val="Normal"/>
        <w:spacing w:before="20" w:after="20"/>
        <w:jc w:val="both"/>
        <w:rPr>
          <w:rFonts w:ascii="Arial Narrow" w:hAnsi="Arial Narrow" w:cs="Arial Narrow"/>
          <w:sz w:val="22"/>
          <w:u w:val="single"/>
          <w:lang w:val="pl-PL"/>
        </w:rPr>
      </w:pPr>
      <w:r>
        <w:rPr>
          <w:rFonts w:cs="Arial Narrow" w:ascii="Arial Narrow" w:hAnsi="Arial Narrow"/>
          <w:sz w:val="22"/>
          <w:u w:val="single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7" w:leader="none"/>
        </w:tabs>
        <w:spacing w:before="20" w:after="20"/>
        <w:ind w:left="1071" w:hanging="357"/>
        <w:jc w:val="both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  <w:t>koszty podróży i diet dla osób zatrudnionych biorących udział w Projekcie, z tym zastrzeżeniem, że nie mogą one przekraczać kosztów normalnie ponoszonych z tego tytułu przez Beneficjenta lub jego partnerów.  Zwrot kosztów po stałej stawce nie może przekraczać wielkości corocznie akceptowanych przez Komisję Europejską);</w:t>
      </w:r>
    </w:p>
    <w:p>
      <w:pPr>
        <w:pStyle w:val="Normal"/>
        <w:spacing w:before="20" w:after="20"/>
        <w:jc w:val="both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7" w:leader="none"/>
        </w:tabs>
        <w:spacing w:before="20" w:after="20"/>
        <w:ind w:left="1071" w:hanging="357"/>
        <w:jc w:val="both"/>
        <w:rPr>
          <w:rFonts w:ascii="Arial Narrow" w:hAnsi="Arial Narrow" w:cs="Arial Narrow"/>
          <w:sz w:val="22"/>
          <w:u w:val="single"/>
          <w:lang w:val="pl-PL"/>
        </w:rPr>
      </w:pPr>
      <w:r>
        <w:rPr>
          <w:rFonts w:cs="Arial Narrow" w:ascii="Arial Narrow" w:hAnsi="Arial Narrow"/>
          <w:sz w:val="22"/>
          <w:lang w:val="pl-PL"/>
        </w:rPr>
        <w:t>koszt zakupu wyposażenia (nowego lub używanego) oraz usług, pod warunkiem, że odpowiadają cenom rynkowym;</w:t>
      </w:r>
    </w:p>
    <w:p>
      <w:pPr>
        <w:pStyle w:val="Normal"/>
        <w:spacing w:before="20" w:after="20"/>
        <w:jc w:val="both"/>
        <w:rPr>
          <w:rFonts w:ascii="Arial Narrow" w:hAnsi="Arial Narrow" w:cs="Arial Narrow"/>
          <w:sz w:val="22"/>
          <w:u w:val="single"/>
          <w:lang w:val="pl-PL"/>
        </w:rPr>
      </w:pPr>
      <w:r>
        <w:rPr>
          <w:rFonts w:cs="Arial Narrow" w:ascii="Arial Narrow" w:hAnsi="Arial Narrow"/>
          <w:sz w:val="22"/>
          <w:u w:val="single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7" w:leader="none"/>
        </w:tabs>
        <w:spacing w:before="20" w:after="20"/>
        <w:ind w:left="1071" w:hanging="357"/>
        <w:jc w:val="both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  <w:t>koszty artykułów konsumpcyjnych i dostaw;</w:t>
      </w:r>
    </w:p>
    <w:p>
      <w:pPr>
        <w:pStyle w:val="Normal"/>
        <w:spacing w:before="20" w:after="20"/>
        <w:jc w:val="both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7" w:leader="none"/>
        </w:tabs>
        <w:spacing w:before="20" w:after="20"/>
        <w:ind w:left="1071" w:hanging="357"/>
        <w:jc w:val="both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  <w:t>wydatki związane z podwykonawstwem;</w:t>
      </w:r>
    </w:p>
    <w:p>
      <w:pPr>
        <w:pStyle w:val="Normal"/>
        <w:spacing w:before="20" w:after="20"/>
        <w:jc w:val="both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7" w:leader="none"/>
        </w:tabs>
        <w:spacing w:before="20" w:after="20"/>
        <w:ind w:left="1071" w:hanging="357"/>
        <w:jc w:val="both"/>
        <w:rPr>
          <w:rFonts w:ascii="Arial Narrow" w:hAnsi="Arial Narrow" w:cs="Arial Narrow"/>
          <w:sz w:val="22"/>
          <w:u w:val="single"/>
          <w:lang w:val="pl-PL"/>
        </w:rPr>
      </w:pPr>
      <w:r>
        <w:rPr>
          <w:rFonts w:cs="Arial Narrow" w:ascii="Arial Narrow" w:hAnsi="Arial Narrow"/>
          <w:sz w:val="22"/>
          <w:lang w:val="pl-PL"/>
        </w:rPr>
        <w:t>koszty wynikające bezpośrednio z wymagań związanych z realizacją Umowy (rozpowszechnienie informacji,  szczegółowa ocena Projektu, audyty, tłumaczenia, drukowanie, ubezpieczenia, itp.), w tym koszty obsługi finansowej (zwłaszcza koszt przelewów i gwarancji finansowych).</w:t>
      </w:r>
    </w:p>
    <w:p>
      <w:pPr>
        <w:pStyle w:val="Normal"/>
        <w:spacing w:before="20" w:after="20"/>
        <w:jc w:val="both"/>
        <w:rPr>
          <w:rFonts w:ascii="Arial Narrow" w:hAnsi="Arial Narrow" w:cs="Arial Narrow"/>
          <w:sz w:val="22"/>
          <w:u w:val="single"/>
          <w:lang w:val="pl-PL"/>
        </w:rPr>
      </w:pPr>
      <w:r>
        <w:rPr>
          <w:rFonts w:cs="Arial Narrow" w:ascii="Arial Narrow" w:hAnsi="Arial Narrow"/>
          <w:sz w:val="22"/>
          <w:u w:val="single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14.3.</w:t>
        <w:tab/>
      </w:r>
      <w:r>
        <w:rPr>
          <w:rFonts w:cs="Arial Narrow" w:ascii="Arial Narrow" w:hAnsi="Arial Narrow"/>
          <w:sz w:val="22"/>
          <w:lang w:val="pl-PL"/>
        </w:rPr>
        <w:t>Poniższe wydatki nie mogą zostać pokryte ze środków Projektu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20" w:after="20"/>
        <w:ind w:left="1080" w:hanging="360"/>
        <w:jc w:val="both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  <w:t>długi i rezerwy na straty lub dług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20" w:after="20"/>
        <w:ind w:left="1080" w:hanging="360"/>
        <w:jc w:val="both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  <w:t>należne odsetk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20" w:after="20"/>
        <w:ind w:left="1080" w:hanging="360"/>
        <w:jc w:val="both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  <w:t>pozycje sfinansowane w ramach innych fundusz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20" w:after="20"/>
        <w:ind w:left="1080" w:hanging="360"/>
        <w:jc w:val="both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  <w:t>zakupy nieruchomości gruntowych i lokalowych, za wyjątkiem niezbędnych dla bezpośredniego wdrożenia Projektu, przy czym w tym ostatnim przypadku własność musi zostać przeniesiona na rzecz ostatecznych adresatów na zakończenie Projekt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20" w:after="20"/>
        <w:ind w:left="1080" w:hanging="360"/>
        <w:jc w:val="both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  <w:t>straty na zmianie kursów walutowych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spacing w:before="20" w:after="20"/>
        <w:ind w:left="1080" w:hanging="360"/>
        <w:rPr>
          <w:rFonts w:ascii="Arial Narrow" w:hAnsi="Arial Narrow" w:cs="Arial Narrow"/>
          <w:b/>
          <w:b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  <w:t>podatki, w tym podatek VAT, chyba że Beneficjent (lub jego partnerzy) nie może uzyskać ich zwrotu, a obowiązujące przepisy zezwalają na pokrycie podatków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 w:ascii="Arial Narrow" w:hAnsi="Arial Narrow"/>
          <w:b/>
          <w:color w:val="000000"/>
          <w:sz w:val="22"/>
          <w:lang w:val="pl-PL"/>
        </w:rPr>
      </w:r>
    </w:p>
    <w:p>
      <w:pPr>
        <w:pStyle w:val="Tekstpodstawowy2"/>
        <w:spacing w:lineRule="auto" w:line="240" w:before="40" w:after="40"/>
        <w:ind w:left="720" w:hanging="720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>14.4.</w:t>
        <w:tab/>
      </w:r>
      <w:r>
        <w:rPr>
          <w:rFonts w:cs="Arial Narrow" w:ascii="Arial Narrow" w:hAnsi="Arial Narrow"/>
          <w:sz w:val="22"/>
          <w:lang w:val="pl-PL"/>
        </w:rPr>
        <w:t>Stała kwota wydatków Beneficjenta nie przekraczająca 7% bezpośrednich wydatków kwalifikujących się do pokrycia z grantu będzie mogła zostać zawnioskowana jako koszty pośrednie w celu pokrycia kosztów administracyjnych poniesionych przez Beneficjenta w związku z Projektem.</w:t>
      </w:r>
    </w:p>
    <w:p>
      <w:pPr>
        <w:pStyle w:val="Tekstpodstawowy2"/>
        <w:spacing w:lineRule="auto" w:line="240" w:before="40" w:after="40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</w:r>
    </w:p>
    <w:p>
      <w:pPr>
        <w:pStyle w:val="Tekstpodstawowy2"/>
        <w:spacing w:lineRule="auto" w:line="240" w:before="40" w:after="40"/>
        <w:ind w:left="720" w:hanging="720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  <w:tab/>
        <w:t>Koszty pośrednie będą się kwalifikowały do pokrycia z grantu pod warunkiem, że nie będą zawierały kosztów przypisanych do innego pozycji budżetu Umowy.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  <w:tab/>
        <w:t>Pośrednie koszty nie będą się kwalifikowały do pokrycia z grantu, jeżeli Beneficjent otrzymuje od Komisji Europejskiej grant operacyjny.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  <w:tab/>
        <w:t>Niniejszy Artykuł 14.4 nie ma zastosowania w przypadku grantu operacyjnego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Tekstpodstawowy2"/>
        <w:spacing w:lineRule="auto" w:line="240" w:before="40" w:after="40"/>
        <w:ind w:left="720" w:hanging="720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>14.5.</w:t>
        <w:tab/>
        <w:t xml:space="preserve">Wkłady rzeczowe wniesione </w:t>
      </w:r>
      <w:r>
        <w:rPr>
          <w:rFonts w:cs="Arial Narrow" w:ascii="Arial Narrow" w:hAnsi="Arial Narrow"/>
          <w:sz w:val="22"/>
          <w:lang w:val="pl-PL"/>
        </w:rPr>
        <w:t>przez Beneficjenta lub jego partnerów, które należy wskazać oddzielnie w Aneksie III, nie stanowią rzeczywistych wydatków i nie będą mogły zostać pokryte z grantu.  Nie mogą one być traktowane jako współfinansowanie ze strony Beneficjenta.</w:t>
      </w:r>
    </w:p>
    <w:p>
      <w:pPr>
        <w:pStyle w:val="Tekstpodstawowy2"/>
        <w:spacing w:lineRule="auto" w:line="240" w:before="40" w:after="40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  <w:tab/>
        <w:t>Beneficjent zobowiązuje się jednak do wniesienia takich wkładów zgodnie z Formularzem Projektu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Heading1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/>
          <w:b/>
          <w:color w:val="000000"/>
          <w:sz w:val="22"/>
          <w:lang w:val="pl-PL"/>
        </w:rPr>
        <w:t>ARTYKUŁ 15 – PŁATNOŚCI I ODSETKI ZA ZWŁOKĘ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15.1.</w:t>
        <w:tab/>
      </w:r>
      <w:r>
        <w:rPr>
          <w:rFonts w:cs="Arial Narrow" w:ascii="Arial Narrow" w:hAnsi="Arial Narrow"/>
          <w:sz w:val="22"/>
          <w:lang w:val="pl-PL"/>
        </w:rPr>
        <w:t>Tryb dokonywania płatności jest określony w Art. 4 Warunków Szczególnych i stanowi jedną z poniższych opcji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u w:val="single"/>
          <w:lang w:val="pl-PL"/>
        </w:rPr>
      </w:pPr>
      <w:r>
        <w:rPr>
          <w:rFonts w:cs="Arial Narrow" w:ascii="Arial Narrow" w:hAnsi="Arial Narrow"/>
          <w:sz w:val="22"/>
          <w:u w:val="single"/>
          <w:lang w:val="pl-PL"/>
        </w:rPr>
        <w:t>Opcja 1: Dotyczy Projektów trwających nie dłużej niż 12 miesięcy lub takich, gdzie finansowanie zapewniane przez Podmiot Kontraktujący nie przekracza 100.000 Euro.</w:t>
      </w:r>
    </w:p>
    <w:p>
      <w:pPr>
        <w:pStyle w:val="Normal"/>
        <w:spacing w:before="40" w:after="40"/>
        <w:jc w:val="both"/>
        <w:rPr>
          <w:rFonts w:ascii="Arial Narrow" w:hAnsi="Arial Narrow" w:cs="Arial Narrow"/>
          <w:color w:val="000000"/>
          <w:sz w:val="22"/>
          <w:u w:val="single"/>
          <w:lang w:val="pl-PL"/>
        </w:rPr>
      </w:pPr>
      <w:r>
        <w:rPr>
          <w:rFonts w:cs="Arial Narrow" w:ascii="Arial Narrow" w:hAnsi="Arial Narrow"/>
          <w:color w:val="000000"/>
          <w:sz w:val="22"/>
          <w:u w:val="single"/>
          <w:lang w:val="pl-PL"/>
        </w:rPr>
      </w:r>
    </w:p>
    <w:p>
      <w:pPr>
        <w:pStyle w:val="Normal"/>
        <w:spacing w:before="40" w:after="40"/>
        <w:jc w:val="both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  <w:t>Podmiot Kontraktujący dokona płatności grantu na rzecz Beneficjenta w następujący sposób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  <w:t>zaliczka w wysokości 80% kwoty, o której mowa w Art. 3.2 Warunków Szczególnych w ciągu 45 dni od otrzymania przez Podmiot Kontraktujący: i, tam gdzie jest to wymagane, gwarancji finansowej, o której mowa w Art. 15 (4);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  <w:t>Umowy podpisanej przez obie strony;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wniosku o dokonanie płatności zgodnego ze wzorem zawartym w Aneksie V; oraz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gwarancji finansowej, jeśli jest ona wymagana zgodnie z Art. 15.7;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 Narrow" w:ascii="Arial Narrow" w:hAnsi="Arial Narrow"/>
          <w:sz w:val="22"/>
          <w:lang w:val="pl-PL"/>
        </w:rPr>
        <w:t>reszta kwoty w ciągu 45 dni od zatwierdzenia przez Podmiot Kontraktujący raportu końcowego zgodnie z Art. 15.2, któremu towarzyszył będzie wniosek o dokonanie płatności zgodny ze wzorem zawartym w Aneksie V</w:t>
      </w:r>
      <w:r>
        <w:rPr>
          <w:rFonts w:cs="Arial Narrow" w:ascii="Arial Narrow" w:hAnsi="Arial Narrow"/>
          <w:color w:val="000000"/>
          <w:sz w:val="22"/>
          <w:lang w:val="pl-PL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spacing w:before="40" w:after="40"/>
        <w:jc w:val="both"/>
        <w:rPr>
          <w:rFonts w:ascii="Arial Narrow" w:hAnsi="Arial Narrow" w:cs="Arial Narrow"/>
          <w:sz w:val="22"/>
          <w:u w:val="single"/>
          <w:lang w:val="pl-PL"/>
        </w:rPr>
      </w:pPr>
      <w:r>
        <w:rPr>
          <w:rFonts w:cs="Arial Narrow" w:ascii="Arial Narrow" w:hAnsi="Arial Narrow"/>
          <w:sz w:val="22"/>
          <w:u w:val="single"/>
          <w:lang w:val="pl-PL"/>
        </w:rPr>
        <w:t>Opcja 2: Dotyczy Projektów trwających ponad 12 miesięcy oraz takich, w których wsparcie finansowe zapewniane przez Podmiot Kontraktujący przekracza 100.000 EUR</w:t>
      </w:r>
    </w:p>
    <w:p>
      <w:pPr>
        <w:pStyle w:val="Normal"/>
        <w:spacing w:before="40" w:after="40"/>
        <w:jc w:val="both"/>
        <w:rPr>
          <w:rFonts w:ascii="Arial Narrow" w:hAnsi="Arial Narrow" w:cs="Arial Narrow"/>
          <w:sz w:val="22"/>
          <w:u w:val="single"/>
          <w:lang w:val="pl-PL"/>
        </w:rPr>
      </w:pPr>
      <w:r>
        <w:rPr>
          <w:rFonts w:cs="Arial Narrow" w:ascii="Arial Narrow" w:hAnsi="Arial Narrow"/>
          <w:sz w:val="22"/>
          <w:u w:val="single"/>
          <w:lang w:val="pl-PL"/>
        </w:rPr>
      </w:r>
    </w:p>
    <w:p>
      <w:pPr>
        <w:pStyle w:val="Normal"/>
        <w:spacing w:before="40" w:after="40"/>
        <w:jc w:val="both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  <w:t>Podmiot Kontraktujący dokona płatności grantu na rzecz Beneficjenta w następujący sposób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  <w:t>wstępna zaliczka 80% części przewidywanego budżetu Projektu na pierwsze 12 miesięcy, która jest finansowana przez Podmiot Kontraktujący, określonego w Art. 4 Warunków Szczególnych, w ciągu 45 dni od otrzymania przez Podmiot Kontraktujący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  <w:t>Umowy podpisanej przez obie strony;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wniosku o dokonanie płatności zgodnego ze wzorem zawartym w Aneksie V; oraz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gwarancji finansowej, jeśli jest ona wymagana zgodnie z Art. 15.7;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  <w:t>płatności okresowe kwoty wskazanej w Art. 4 Warunków Szczególnych, w ciągu 45 dni od zatwierdzenia przez Podmiot Kontraktujący raportu okresowego zgodnie z Art. 15.2, któremu będzie towarzyszył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  <w:t>wniosek o dokonanie płatności zgodny ze wzorem zawartym w Aneksie V;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>raport z przeprowadzonego audytu, jeśli jest wymagany zgodnie z Art. 15.6; oraz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gwarancja finansowa, jeśli jest ona wymagana zgodnie z Art. 15.7;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  <w:t>reszta kwoty w ciągu 45 dni od zatwierdzenia przez Podmiot Kontraktujący raportu końcowego zgodnie z Artykułem 15.2, któremu będzie towarzyszył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  <w:t>wniosek o dokonanie płatności zgodny ze wzorem zawartym w Aneksie V;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raport z przeprowadzonego audytu zgodnie z Art. 15.6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  <w:t>Płatności okresowe mogą zostać dokonane tylko, jeśli część rzeczywiście poniesionych wydatków, która jest finansowana przez Podmiot Kontraktujący (ustalona przy użyciu wartości procentowej określonej w Art. 3.2 Warunków Szczególnych) stanowi co najmniej 70% kwoty poprzedniej płatności (i 100% poprzednich płatności), co zostanie wykazane w odpowiednim raporcie okresowym, a także, jeśli ma to zastosowanie, w raporcie z przeprowadzonego audytu określonego w Art. 15.6. Kwota płatności zaliczkowych i okresowych dokonywanych na podstawie Umowy nie może przekraczać 90% kwoty wskazanej w art. 3.2 Warunków Szczególnych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u w:val="single"/>
          <w:lang w:val="pl-PL"/>
        </w:rPr>
      </w:pPr>
      <w:r>
        <w:rPr>
          <w:rFonts w:cs="Arial Narrow" w:ascii="Arial Narrow" w:hAnsi="Arial Narrow"/>
          <w:color w:val="000000"/>
          <w:sz w:val="22"/>
          <w:u w:val="single"/>
          <w:lang w:val="pl-PL"/>
        </w:rPr>
        <w:t>Opcja 3: Wszystkie projekty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u w:val="single"/>
          <w:lang w:val="pl-PL"/>
        </w:rPr>
      </w:pPr>
      <w:r>
        <w:rPr>
          <w:rFonts w:cs="Arial Narrow" w:ascii="Arial Narrow" w:hAnsi="Arial Narrow"/>
          <w:color w:val="000000"/>
          <w:sz w:val="22"/>
          <w:u w:val="single"/>
          <w:lang w:val="pl-P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  <w:t>Beneficjent otrzyma grant od Podmiotu Kontraktującego w formie jednorazowej wypłaty w ciągu 45 dni od zatwierdzenia przez Podmiot Kontraktujący raportu końcowego zgodnie z Art. 15.2, któremu towarzyszył będzie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  <w:t>wniosek o dokonanie płatności zgodny ze wzorem zawartym w Aneksie V;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raport z przeprowadzonego audytu, jeśli jest wymagany zgodnie z Art. 15.6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>15.2.</w:t>
        <w:tab/>
        <w:t>W razie nieuzyskania pisemnej odpowiedzi Podmiotu Kontraktującego w ciągu 45 dni od otrzymania raportu wraz z wymaganymi dokumentami, raport ten zostanie uznany za zatwierdzony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ab/>
      </w:r>
      <w:r>
        <w:rPr>
          <w:rFonts w:cs="Arial Narrow" w:ascii="Arial Narrow" w:hAnsi="Arial Narrow"/>
          <w:sz w:val="22"/>
          <w:lang w:val="pl-PL"/>
        </w:rPr>
        <w:t>Podmiot Kontraktujący może zawiesić bieg terminu zatwierdzenia raportu poprzez poinformowanie Beneficjenta, że raport nie może zostać zatwierdzony i że uważa on za konieczne przeprowadzenie dodatkowych badań.  W takim przypadku, Podmiot Kontraktujący może zażądać informacji wyjaśniającej, prostującej lub uzupełniającej, która musi zostać przygotowana w ciągu 30 dni od żądania.  Bieg terminu rozpoczyna się ponownie w dniu otrzymania żądanych informacji.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  <w:tab/>
        <w:t>Raporty będą przedstawiane zgodnie z Art. 2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>15.3.</w:t>
        <w:tab/>
      </w:r>
      <w:r>
        <w:rPr>
          <w:rFonts w:cs="Arial Narrow" w:ascii="Arial Narrow" w:hAnsi="Arial Narrow"/>
          <w:sz w:val="22"/>
          <w:lang w:val="pl-PL"/>
        </w:rPr>
        <w:t>Bieg 45-dniowego terminu płatności wskazany w Art. 15.1 ustaje w dniu, w którym obciążony zostaje rachunek Podmiotu Kontraktującego</w:t>
      </w:r>
      <w:r>
        <w:rPr>
          <w:rFonts w:cs="Arial Narrow" w:ascii="Arial Narrow" w:hAnsi="Arial Narrow"/>
          <w:color w:val="000000"/>
          <w:sz w:val="22"/>
          <w:lang w:val="pl-PL"/>
        </w:rPr>
        <w:t xml:space="preserve">.  Bez uszczerbku dla Art. 12.5, Podmiot Kontraktujący może zawiesić bieg tego terminu </w:t>
      </w:r>
      <w:r>
        <w:rPr>
          <w:rFonts w:cs="Arial Narrow" w:ascii="Arial Narrow" w:hAnsi="Arial Narrow"/>
          <w:sz w:val="22"/>
          <w:lang w:val="pl-PL"/>
        </w:rPr>
        <w:t>poprzez poinformowanie Beneficjenta, że wniosek o dokonanie płatności nie może zostać uwzględniony, bądź z racji tego, że zawnioskowana należność nie jest jeszcze wymagalna, bądź też odpowiednie dokumenty na poparcie wniosku nie zostały dostarczone, lub też w jego opinii konieczne jest przeprowadzenie czynności wyjaśniających, w tym kontroli na miejscu, w celu ustalenia, że wydatek podlega finansowaniu ze środków grantu.  Bieg terminu płatności rozpoczyna się ponownie w dniu otrzymania prawidłowo sformułowanego wniosku o dokonanie płatności</w:t>
      </w:r>
      <w:r>
        <w:rPr>
          <w:rFonts w:cs="Arial Narrow" w:ascii="Arial Narrow" w:hAnsi="Arial Narrow"/>
          <w:color w:val="000000"/>
          <w:sz w:val="22"/>
          <w:lang w:val="pl-PL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15.4.</w:t>
        <w:tab/>
      </w:r>
      <w:r>
        <w:rPr>
          <w:rFonts w:cs="Arial Narrow" w:ascii="Arial Narrow" w:hAnsi="Arial Narrow"/>
          <w:sz w:val="22"/>
          <w:lang w:val="pl-PL"/>
        </w:rPr>
        <w:t>Z chwilą upłynięcia terminu, o którym mowa wyżej, Beneficjent (chyba, że Beneficjent jest departamentem rządowym lub instytucją publiczną w Kraju Członkowskim UE) może, w ciągu dwóch miesięcy od otrzymania płatności domagać się odsetek za zwłokę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ind w:left="1080" w:hanging="36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  <w:t>w wysokości stopy redyskontowej ustalanej przez Bank Centralny kraju Podmiotu Kontraktującego, jeśli płatności dokonywane są w walucie tego kraju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ind w:left="1080" w:hanging="36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  <w:t>w wysokości ustalonej przez Europejski Bank Centralny dla jego głównych transakcji refinansowych w Euro, opublikowanej w Dzienniku Urzędowym Unii Europejskiej, seria „C”, jeśli płatności dokonywane są w Euro, na pierwszy dzień miesiąca w którym upłynął termin płatności, zwiększonej o 3,5 punktu procentowego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  <w:tab/>
        <w:t>Odsetki za zwłokę przysługują za okres pomiędzy dniem upływu terminu płatności (wyłączając ten dzień) i dniem, w którym rachunek Podmiotu Kontraktującego został obciążony (włącznie). Odsetki za zwłokę nie będą traktowane jako dochód zgodnie z treścią Art. 17.3.  Jakiekolwiek płatności częściowe będą w pierwszej kolejności zaliczane na poczet w ten sposób ustalonych odsetek za zwłokę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15.5.</w:t>
        <w:tab/>
        <w:t>Kiedy w niniejszym Art. 15 jest mowa o dniach oznacza to dni kalendarzowe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15.6.</w:t>
        <w:tab/>
        <w:t>Raport z przeprowadzonego audytu zewnętrznego rachunków Projektu, sporządzony przez zatwierdzonego rewidenta będącego członkiem uznawanego na arenie międzynarodowej organu nadzorującego przeprowadzanie wymaganych prawem rewizji, zostanie dołączony do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080" w:leader="none"/>
        </w:tabs>
        <w:autoSpaceDE w:val="false"/>
        <w:ind w:left="1080" w:hanging="36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wniosku o zaliczkę, gdy łączna kwota wcześniejszych i nowych płatności zaliczkowych jest wyższa niż 750,000 EUR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080" w:leader="none"/>
        </w:tabs>
        <w:autoSpaceDE w:val="false"/>
        <w:ind w:left="1080" w:hanging="36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wniosku o dokonanie płatności pozostałej kwoty w przypadku, gdy kwota grant jest wyższa niż 100,000 EUR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080" w:leader="none"/>
        </w:tabs>
        <w:autoSpaceDE w:val="false"/>
        <w:ind w:left="1080" w:hanging="36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wniosku o płatność w wysokości przekraczającej 75,000 EUR w roku obrachunkowym, w przypadku grantu operacyjnego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ab/>
        <w:t>W zaświadczeniu audytora zgodnym ze wzorem zawartym w Aneksie VI, audytor zaświadcza, że przedłożone mu rachunki (dochody i wydatki) są prawidłowe, rzetelne i uzasadnione odpowiednimi dokumentami, a także ustala wydatki podlegające pokryciu z grantu poniesione zgodnie z Umową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ab/>
        <w:t xml:space="preserve">Kwoty, które raport z przeprowadzonego audytu poświadcza jako poniesione zgodnie z Umową zostaną potrącone z łącznej kwoty wstępnej zaliczki zgodnie z Umową (rozliczenie).  W przypadku, gdy Beneficjent jest </w:t>
      </w:r>
      <w:r>
        <w:rPr>
          <w:rFonts w:cs="Arial Narrow" w:ascii="Arial Narrow" w:hAnsi="Arial Narrow"/>
          <w:sz w:val="22"/>
          <w:lang w:val="pl-PL"/>
        </w:rPr>
        <w:t>departamentem rządowym lub instytucją publiczną w Kraju Członkowskim UE</w:t>
      </w:r>
      <w:r>
        <w:rPr>
          <w:rFonts w:cs="Arial Narrow" w:ascii="Arial Narrow" w:hAnsi="Arial Narrow"/>
          <w:color w:val="000000"/>
          <w:sz w:val="22"/>
          <w:lang w:val="pl-PL"/>
        </w:rPr>
        <w:t>, Podmiot Kontraktujący może zostać zwolniony z wymogu przeprowadzenia audytu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>15.7.</w:t>
        <w:tab/>
        <w:t xml:space="preserve">Jeżeli łączna kwota zaliczek wynikających z Umowy będzie wyższa niż 80% kwoty Umowy, ich płatność musi zostać w całości objęta gwarancją finansową.  W przypadku, gdy Beneficjent jest organizacją pozarządową, taka gwarancja jest wymagana w przypadku, gdy łączna kwota płatności zaliczkowych wynikających z Umowy przekracza 1 mln EUR lub 90% kwoty Umowy.  Gwarancja finansowa musi być denominowana w Euro i wystawiona przez zatwierdzony bank lub instytucję finansową ustanowioną w jednym z Państw Członkowskich UE oraz zgodna ze wzorem przedstawionym w Aneksie VII.  Gwarancja będzie pozostawać w mocy do czasu jej zwolnienia przez Podmiot Kontraktujący, kiedy łączna kwota płatności zaliczkowych wynikających z Umowy będzie ponownie niższa niż 1 mln EUR lub po dokonaniu płatności pozostałej kwoty. Niniejsze postanowienie nie stosuje się w przypadku, gdy Beneficjent jest departament rządowych lub </w:t>
      </w:r>
      <w:r>
        <w:rPr>
          <w:rFonts w:cs="Arial Narrow" w:ascii="Arial Narrow" w:hAnsi="Arial Narrow"/>
          <w:sz w:val="22"/>
          <w:lang w:val="pl-PL"/>
        </w:rPr>
        <w:t>instytucją publiczną w Kraju Członkowskim UE</w:t>
      </w:r>
      <w:r>
        <w:rPr>
          <w:rFonts w:cs="Arial Narrow" w:ascii="Arial Narrow" w:hAnsi="Arial Narrow"/>
          <w:color w:val="000000"/>
          <w:sz w:val="22"/>
          <w:lang w:val="pl-PL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15.8.</w:t>
        <w:tab/>
        <w:t>Płatności należne od Podmiotu Kontraktującego będą dokonywane na ustanowiony dla potrzeb Projektu rachunek bankowy lub subkonto, o którym mowa w formularzu danych finansowych w Aneksie V, który określa środki wypłacone przez Podmiot Kontraktujący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>15.9.</w:t>
        <w:tab/>
      </w:r>
      <w:r>
        <w:rPr>
          <w:rFonts w:cs="Arial Narrow" w:ascii="Arial Narrow" w:hAnsi="Arial Narrow"/>
          <w:sz w:val="22"/>
          <w:lang w:val="pl-PL"/>
        </w:rPr>
        <w:t>Podmiot Kontraktujący dokonywać będzie płatności w walucie kraju, w którym ma siedzibę lub w Euro, zgodnie z postanowieniami Warunków Szczególnych. Jeżeli płatność dokonywana jest w Euro, przeliczenie na Euro rzeczywistego wydatku poniesionego w innej walucie zostanie dokonane po stawce opublikowanej w</w:t>
      </w:r>
      <w:r>
        <w:rPr>
          <w:rFonts w:cs="Arial Narrow" w:ascii="Arial Narrow" w:hAnsi="Arial Narrow"/>
          <w:color w:val="000000"/>
          <w:sz w:val="22"/>
          <w:lang w:val="pl-PL"/>
        </w:rPr>
        <w:t xml:space="preserve"> InforEuro w miesiącu, w którym wydatek został poniesiony, chyba że Warunki Szczególne przewidują inaczej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ab/>
        <w:t>W przypadku nadzwyczajnych wahań kursów walutowych, Strony będą się ze sobą konsultować w celu dokonania restrukturyzacji Projektu, aby zminimalizować wpływ takich wahań kursów.  Jeżeli będzie to niezbędne, Podmiot Kontraktujący może podjąć dodatkowe środki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15.10.</w:t>
        <w:tab/>
        <w:t>Odsetki i równorzędne świadczenia narosłe od płatności zaliczkowych wypłaconych na rzecz Beneficjenta przez Podmiot Kontraktujący zostaną wskazane w raportach okresowych i w raporcie końcowym i zwrócone Podmiotowi Kontraktującemu na jego wniosek, zgodnie z Art. 18.  Kwoty te nie są brane pod uwagę przy obliczaniu łącznej kwoty płatności zaliczkowych wynikających z Umowy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Heading1"/>
        <w:widowControl w:val="false"/>
        <w:autoSpaceDE w:val="false"/>
        <w:jc w:val="both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/>
          <w:b/>
          <w:color w:val="000000"/>
          <w:sz w:val="22"/>
          <w:lang w:val="pl-PL"/>
        </w:rPr>
        <w:t>ARTYKUŁ 16 – RACHUNKI ORAZ KONTROLA TECHNICZNA I FINANSOW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 w:ascii="Arial Narrow" w:hAnsi="Arial Narrow"/>
          <w:b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16.1.</w:t>
        <w:tab/>
      </w:r>
      <w:r>
        <w:rPr>
          <w:rFonts w:cs="Arial Narrow" w:ascii="Arial Narrow" w:hAnsi="Arial Narrow"/>
          <w:sz w:val="22"/>
          <w:lang w:val="pl-PL"/>
        </w:rPr>
        <w:t>Beneficjent zobowiązuje się do prowadzenia dokładnych i regularnych rejestrów i rachunków dotyczących wdrożenia Projektu przy wykorzystaniu przeznaczonego do tego systemu księgowego jako części i dodatku do własnych rachunków Beneficjenta. System ten będzie prowadzony zgodnie z procedurami nakazywanymi przez praktykę zawodową. Odrębne konta zostaną otwarte dla każdego Projektu i muszą dokumentować każdy pojedynczy przychód i wydatek i zapewniać dokładne dane odnośnie odsetek od sum uzyskanych od Podmiotu Kontraktującego.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16.2.</w:t>
        <w:tab/>
      </w:r>
      <w:r>
        <w:rPr>
          <w:rFonts w:cs="Arial Narrow" w:ascii="Arial Narrow" w:hAnsi="Arial Narrow"/>
          <w:sz w:val="22"/>
          <w:lang w:val="pl-PL"/>
        </w:rPr>
        <w:t>Beneficjent wyrazi zgodę na przeprowadzanie inspekcji zarówno dotyczącej dokumentacji jak i sytuacji faktycznej, wykonywanej przez Podmiot Kontraktujący, Komisję Europejską, Europejskie Biuro do spraw Przeciwdziałania Oszustwom lub Trybunał Obrachunkowy Wspólnot Europejskich, a odnoszącej się do realizacji Projektu i przeprowadzenia w razie konieczności pełnego audytu, na podstawie dokumentów na poparcie rachunków, dokumentów rachunkowych i wszelkich innych dokumentów związanych z finansowaniem Projektu.  Inspekcje te mogą mieć miejsce w ciągu 7 lat od płatności pozostałej kwoty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ab/>
        <w:t>Ponadto, Beneficjent wyrazi zgodę na przeprowadzenie przez Europejskie Biuro do spraw Przeciwdziałania Oszustwom inspekcji sytuacji faktycznej zgodnie z procedurami określonymi w legislacji Wspólnoty Europejskiej w celu zapewnienia ochrony interesów finansowych Wspólnot Europejskich przed oszustwami i nieprawidłowościami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ab/>
      </w:r>
      <w:r>
        <w:rPr>
          <w:rFonts w:cs="Arial Narrow" w:ascii="Arial Narrow" w:hAnsi="Arial Narrow"/>
          <w:sz w:val="22"/>
          <w:lang w:val="pl-PL"/>
        </w:rPr>
        <w:t>W tym celu Beneficjent zobowiązuje się do zapewnienia pracownikom Podmiotu Kontraktującego, Komisji Europejskiej, Europejskiego Biura do spraw Przeciwdziałania Oszustwom czy Trybunału Obrachunkowego lub ich uprawnionym przedstawicielom prawa dostępu do miejsc i lokali, w których Projekt jest wdrażany, w tym prawo dostępu do systemów komputerowych, oraz do wszelkich dokumentów i plików komputerowych dotyczących finansowego i technicznego zarządzania Projektem, a także do podjęcia wszelkich kroków w celu ułatwienia pracy tym organom. Dostęp upoważnionych przedstawicieli Komisji Europejskiej, Europejskiego Biura do spraw Przeciwdziałania Oszustwom czy Trybunału Obrachunkowego objęty będzie klauzulą tajności wobec stron trzecich, z zastrzeżeniem obowiązków wynikających z prawa publicznego, któremu podlegają. Dokumenty muszą być łatwo dostępne i archiwizowane w sposób umożliwiający ich łatwą weryfikację; Beneficjent obowiązany jest do informowania Podmiotu Kontraktującego o dokładnym miejscu ich przechowywania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16.3.</w:t>
        <w:tab/>
      </w:r>
      <w:r>
        <w:rPr>
          <w:rFonts w:cs="Arial Narrow" w:ascii="Arial Narrow" w:hAnsi="Arial Narrow"/>
          <w:sz w:val="22"/>
          <w:lang w:val="pl-PL"/>
        </w:rPr>
        <w:t>Na dokumenty, o których mowa w art. 16.2 składają się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ab/>
        <w:t xml:space="preserve">A. </w:t>
      </w:r>
      <w:r>
        <w:rPr>
          <w:rFonts w:cs="Arial Narrow" w:ascii="Arial Narrow" w:hAnsi="Arial Narrow"/>
          <w:sz w:val="22"/>
          <w:lang w:val="pl-PL"/>
        </w:rPr>
        <w:t>Roboty, dostawy i usługi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080" w:leader="none"/>
        </w:tabs>
        <w:autoSpaceDE w:val="false"/>
        <w:ind w:left="1080" w:hanging="36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oferty od dostawców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080" w:leader="none"/>
        </w:tabs>
        <w:autoSpaceDE w:val="false"/>
        <w:ind w:left="1080" w:hanging="36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umowy i zamówienia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080" w:leader="none"/>
        </w:tabs>
        <w:autoSpaceDE w:val="false"/>
        <w:ind w:left="1080" w:hanging="36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  <w:t>faktury i dowody płatności; jeśli dostawy pochodzą z zasobów Beneficjenta,  faktury muszą odzwierciedlać cenę uiszczoną w chwili zakupu; kopia faktury zakupu musi zostać załączona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080" w:leader="none"/>
        </w:tabs>
        <w:autoSpaceDE w:val="false"/>
        <w:ind w:left="1080" w:hanging="36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  <w:t>za paliwo i ropę Beneficjent będzie zachowywał wykaz pokonanych odległości, średnie zużycie paliwa przez wykorzystywane pojazdy, koszty paliwa i utrzymania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ab/>
        <w:t xml:space="preserve">B. </w:t>
      </w:r>
      <w:r>
        <w:rPr>
          <w:rFonts w:cs="Arial Narrow" w:ascii="Arial Narrow" w:hAnsi="Arial Narrow"/>
          <w:sz w:val="22"/>
          <w:lang w:val="pl-PL"/>
        </w:rPr>
        <w:t>Koszty zatrudnienia</w:t>
      </w:r>
      <w:r>
        <w:rPr>
          <w:rFonts w:cs="Arial Narrow" w:ascii="Arial Narrow" w:hAnsi="Arial Narrow"/>
          <w:color w:val="000000"/>
          <w:sz w:val="22"/>
          <w:lang w:val="pl-PL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080" w:leader="none"/>
        </w:tabs>
        <w:autoSpaceDE w:val="false"/>
        <w:ind w:left="1080" w:hanging="36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  <w:t>wykaz wydatków poniesionych na pracowników zatrudnionych na umowach na czas określony, z wyszczególnionymi danymi dotyczącymi wynagrodzenia, prawidłowo potwierdzone przez osobę odpowiedzialną na miejscu, z wyszczególnionymi wysokościami płac brutto, składek na ubezpieczenie społeczne, ubezpieczenia i wynagrodzenia netto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Arial Narrow" w:ascii="Arial Narrow" w:hAnsi="Arial Narrow"/>
          <w:sz w:val="22"/>
          <w:lang w:val="pl-PL"/>
        </w:rPr>
        <w:t>wykaz wydatków poniesionych na pracowników zagranicznych i/lub pracowników zlokalizowanych w Europie (w przypadkach wdrożeń mających miejsce w Europie) wykazanych za miesiąc efektywnej pracy; wydatki zostaną oszacowane na podstawie jednostek wynagrodzenia za sprawdzalny okres czasu pracy z wyszczególnionymi wysokościami płacy brutto, składek na ubezpieczenie społeczne, ubezpieczenie i wynagrodzenia netto</w:t>
      </w:r>
      <w:r>
        <w:rPr>
          <w:rFonts w:cs="Arial Narrow" w:ascii="Arial Narrow" w:hAnsi="Arial Narrow"/>
          <w:color w:val="000000"/>
          <w:sz w:val="22"/>
          <w:lang w:val="pl-PL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>16.4.</w:t>
        <w:tab/>
        <w:t xml:space="preserve">Wykonawca gwarantuje, że prawa Komisji Europejskiej, Europejskiego Biura do spraw Przeciwdziałania Oszustwom i </w:t>
      </w:r>
      <w:r>
        <w:rPr>
          <w:rFonts w:cs="Arial Narrow" w:ascii="Arial Narrow" w:hAnsi="Arial Narrow"/>
          <w:sz w:val="22"/>
          <w:lang w:val="pl-PL"/>
        </w:rPr>
        <w:t>Trybunału Obrachunkowego</w:t>
      </w:r>
      <w:r>
        <w:rPr>
          <w:rFonts w:cs="Arial Narrow" w:ascii="Arial Narrow" w:hAnsi="Arial Narrow"/>
          <w:color w:val="000000"/>
          <w:sz w:val="22"/>
          <w:lang w:val="pl-PL"/>
        </w:rPr>
        <w:t xml:space="preserve"> do przeprowadzenia audytów, inspekcji i weryfikacji będą miały w równym stopniu zastosowanie do partnerów i wykonawców Beneficjenta, na tych samych warunkach i zgodnie z tymi samymi zasadami co określone w Art. 16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Heading1"/>
        <w:widowControl w:val="false"/>
        <w:autoSpaceDE w:val="false"/>
        <w:jc w:val="both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/>
          <w:b/>
          <w:color w:val="000000"/>
          <w:sz w:val="22"/>
          <w:lang w:val="pl-PL"/>
        </w:rPr>
        <w:t>ARTYKUŁ 17 – KOŃCOWA KWOTA FINANSOWANIA PRZEZ PODMIOT KONTRAKTUJĄCY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 w:ascii="Arial Narrow" w:hAnsi="Arial Narrow"/>
          <w:b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17.1.</w:t>
        <w:tab/>
      </w:r>
      <w:r>
        <w:rPr>
          <w:rFonts w:cs="Arial Narrow" w:ascii="Arial Narrow" w:hAnsi="Arial Narrow"/>
          <w:sz w:val="22"/>
          <w:lang w:val="pl-PL"/>
        </w:rPr>
        <w:t>Całkowita suma, która ma zostać wypłacona przez Podmiot Kontraktujący Beneficjentowi nie może przekraczać maksymalnej kwoty grantu określonej w Art. 3.2 Warunków Szczególnych, nawet jeśli całkowity wydatek pokrywany z grantu przekroczy w rzeczywistości oszacowany budżet stanowiący Aneks III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17.2.</w:t>
        <w:tab/>
      </w:r>
      <w:r>
        <w:rPr>
          <w:rFonts w:cs="Arial Narrow" w:ascii="Arial Narrow" w:hAnsi="Arial Narrow"/>
          <w:sz w:val="22"/>
          <w:lang w:val="pl-PL"/>
        </w:rPr>
        <w:t>W przypadku, gdy wydatki po zakończeniu Projektu okażą się mniejsze od przewidzianego w Art. 3.1 Warunków Szczególnych kosztu całkowitego, zakres wsparcia Podmiotu Kontraktującego zostanie ograniczony do kwoty uzyskanej poprzez zastosowanie procentu określonego w Art. 3.2. Warunków Szczególnych do rzeczywistych kosztów podlegających finansowaniu zatwierdzonych przez Podmiot Kontraktujący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17.3.</w:t>
        <w:tab/>
      </w:r>
      <w:r>
        <w:rPr>
          <w:rFonts w:cs="Arial Narrow" w:ascii="Arial Narrow" w:hAnsi="Arial Narrow"/>
          <w:sz w:val="22"/>
          <w:lang w:val="pl-PL"/>
        </w:rPr>
        <w:t>Beneficjent akceptuje fakt, że otrzymana pomoc finansowa w żadnym wypadku nie może przynosić Beneficjentowi bezpośredniego zysku i że musi zostać ograniczona do kwot wymaganych dla zbilansowania przychodów i wydatków związanych z przeprowadzaniem Projektu:  Zysk oznaczał będzie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080" w:leader="none"/>
        </w:tabs>
        <w:autoSpaceDE w:val="false"/>
        <w:ind w:left="1080" w:hanging="36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w przypadku grantu na cele Projektu, nadwyżkę przychodów nad kosztami danego Projektu, kiedy złożony zostanie wniosek o płatność pozostałej kwoty finansowania. Jednakże w przypadku Projektów opracowanych specjalnie w celu wzmocnienia zdolności finansowej Beneficjenta, oznacza to podział na rzecz członków wchodzących w skład instytucji beneficjenta nadwyżkowych przychodów wynikających z jego działalności prowadzący do osiągnięcia przez nich korzyści materialnej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080" w:leader="none"/>
        </w:tabs>
        <w:autoSpaceDE w:val="false"/>
        <w:ind w:left="1080" w:hanging="36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w przypadku grantu operacyjnego, nadwyżka w budżecie operacyjnym Beneficjenta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ab/>
        <w:t>Postanowienia te nie mają zastosowania do stypendiów naukowych, badawczych lub szkoleniowych wypłacanych osobom fizycznym, ani w przypadku nagród przyznanych w konkursach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17.4.</w:t>
        <w:tab/>
        <w:t>Ponadto, bez uszczerbku dla prawa do rozwiązania Umowy zgodnie z Art. 12.2, Podmiot Kontraktujący może podjąć należycie uzasadnioną decyzję, w razie gdy Projekt nie jest realizowany lub jest realizowany słabo, częściowo lub z opóźnieniem, o obniżeniu pierwotnie przewidzianego grantu zgodnie z faktycznym stopniem wdrożenia Projektu na zasadach określonych w Umowie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  <w:r>
        <w:br w:type="page"/>
      </w:r>
    </w:p>
    <w:p>
      <w:pPr>
        <w:pStyle w:val="Heading1"/>
        <w:widowControl w:val="false"/>
        <w:autoSpaceDE w:val="false"/>
        <w:jc w:val="both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/>
          <w:b/>
          <w:color w:val="000000"/>
          <w:sz w:val="22"/>
          <w:lang w:val="pl-PL"/>
        </w:rPr>
        <w:t>ARTYKUŁ 18 – ZWROT GRANTU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b/>
          <w:b/>
          <w:color w:val="000000"/>
          <w:sz w:val="22"/>
          <w:lang w:val="pl-PL"/>
        </w:rPr>
      </w:pPr>
      <w:r>
        <w:rPr>
          <w:rFonts w:cs="Arial Narrow" w:ascii="Arial Narrow" w:hAnsi="Arial Narrow"/>
          <w:b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18.1.</w:t>
        <w:tab/>
      </w:r>
      <w:r>
        <w:rPr>
          <w:rFonts w:cs="Arial Narrow" w:ascii="Arial Narrow" w:hAnsi="Arial Narrow"/>
          <w:sz w:val="22"/>
          <w:lang w:val="pl-PL"/>
        </w:rPr>
        <w:t>Beneficjent zobowiązuje się do zwrotu Podmiotowi Kontraktującemu w ciągu 45 dni od otrzymania wezwania wszelkich kwot wypłaconych nadwyżkowo w stosunku do końcowej sumy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18.2.</w:t>
        <w:tab/>
      </w:r>
      <w:r>
        <w:rPr>
          <w:rFonts w:cs="Arial Narrow" w:ascii="Arial Narrow" w:hAnsi="Arial Narrow"/>
          <w:sz w:val="22"/>
          <w:lang w:val="pl-PL"/>
        </w:rPr>
        <w:t>W razie uchybienia przez Beneficjenta obowiązkowi zwrotu kwot w terminie zakreślonym przez Podmiot Kontraktujący, Podmiot Kontraktujący może (za wyjątkiem sytuacji, w której Beneficjent jest departamentem rządowym lub instytucją publiczną Kraju Członkowskiego UE) zwiększyć kwoty należne poprzez dodanie odsetek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080" w:leader="none"/>
        </w:tabs>
        <w:autoSpaceDE w:val="false"/>
        <w:ind w:left="1080" w:hanging="36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  <w:t>w wysokości stopy redyskontowej ustalonej przez Bank Centralny kraju Podmiotu Kontraktującego, jeśli płatności dokonywane są w walucie tego kraju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080" w:leader="none"/>
        </w:tabs>
        <w:autoSpaceDE w:val="false"/>
        <w:ind w:left="1080" w:hanging="36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  <w:t>w wysokości ustalonej przez Europejski Bank Centralny dla jego głównych transakcji refinansowych w Euro, jeśli płatności dokonywane są w Euro, na pierwszy dzień miesiąca w którym upłynął termin płatności, zwiększonej o 3 punkty procentowe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ab/>
      </w:r>
      <w:r>
        <w:rPr>
          <w:rFonts w:cs="Arial Narrow" w:ascii="Arial Narrow" w:hAnsi="Arial Narrow"/>
          <w:sz w:val="22"/>
          <w:lang w:val="pl-PL"/>
        </w:rPr>
        <w:t>Odsetki za zwłokę przysługują za okres pomiędzy dniem upływu terminu płatności ustalonym przez Podmiot Kontraktujący (wyłączając ten dzień) i dniem, w którym płatność została rzeczywiście dokonana (włącznie).  Wszelkie częściowe płatności będą w pierwszej kolejności zaliczane na poczet w ten sposób ustalonych odsetek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  <w:t>18.3.</w:t>
        <w:tab/>
      </w:r>
      <w:r>
        <w:rPr>
          <w:rFonts w:cs="Arial Narrow" w:ascii="Arial Narrow" w:hAnsi="Arial Narrow"/>
          <w:sz w:val="22"/>
          <w:lang w:val="pl-PL"/>
        </w:rPr>
        <w:t>Należność podlegająca zwrotowi na rzecz Podmiotu Kontraktującego może zostać potrącona z należnościami jakiegokolwiek rodzaju przysługującymi Beneficjentowi.  Strony mogą uzgodnić, że płatność zostanie dokonana w ratach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2"/>
          <w:lang w:val="pl-PL"/>
        </w:rPr>
      </w:pPr>
      <w:r>
        <w:rPr>
          <w:rFonts w:cs="Arial Narrow" w:ascii="Arial Narrow" w:hAnsi="Arial Narrow"/>
          <w:color w:val="000000"/>
          <w:sz w:val="22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rFonts w:cs="Arial Narrow" w:ascii="Arial Narrow" w:hAnsi="Arial Narrow"/>
          <w:color w:val="000000"/>
          <w:sz w:val="22"/>
          <w:lang w:val="pl-PL"/>
        </w:rPr>
        <w:t>18.4.</w:t>
        <w:tab/>
      </w:r>
      <w:r>
        <w:rPr>
          <w:rFonts w:cs="Arial Narrow" w:ascii="Arial Narrow" w:hAnsi="Arial Narrow"/>
          <w:sz w:val="22"/>
          <w:lang w:val="pl-PL"/>
        </w:rPr>
        <w:t>Opłaty bankowe wynikające ze zwrotu sum należnych Podmiotowi Kontraktującemu zostaną poniesione wyłącznie i w całości przez Beneficj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03" w:leader="none"/>
        <w:tab w:val="center" w:pos="5314" w:leader="none"/>
        <w:tab w:val="right" w:pos="9406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W przypadku, gdy grant jest finansowany przez Europejski Fundusz Rozwoju, wszelkie odniesienia do finansowania wspólnotowego należy rozumieć jako odnoszące się do finansowania z Europejskiego Funduszu Rozwoj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 Narrow" w:hAnsi="Arial Narrow" w:cs="Arial Narrow"/>
      <w:b/>
      <w:color w:val="000000"/>
      <w:sz w:val="22"/>
      <w:lang w:val="pl-P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ascii="Times New Roman" w:hAnsi="Times New Roman" w:cs="Times New Roman"/>
      <w:sz w:val="24"/>
    </w:rPr>
  </w:style>
  <w:style w:type="character" w:styleId="TrailerWGM">
    <w:name w:val="Trailer WGM"/>
    <w:basedOn w:val="Domylnaczcionkaakapitu"/>
    <w:qFormat/>
    <w:rPr>
      <w:caps/>
      <w:sz w:val="1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 Narrow" w:hAnsi="Arial Narrow" w:cs="Arial Narrow"/>
      <w:b/>
      <w:color w:val="000000"/>
      <w:sz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 Narrow" w:hAnsi="Arial Narrow" w:cs="Arial Narrow"/>
      <w:b/>
      <w:color w:val="000000"/>
      <w:sz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2"/>
      <w:szCs w:val="20"/>
      <w:lang w:val="en-GB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720" w:hanging="720"/>
      <w:jc w:val="both"/>
    </w:pPr>
    <w:rPr>
      <w:rFonts w:ascii="Arial Narrow" w:hAnsi="Arial Narrow" w:cs="Arial Narrow"/>
      <w:color w:val="000000"/>
      <w:sz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7:51:00Z</dcterms:created>
  <dc:creator>Aneta Kolucka</dc:creator>
  <dc:description/>
  <dc:language>en-US</dc:language>
  <cp:lastModifiedBy>Małgorzata Urbaniak</cp:lastModifiedBy>
  <dcterms:modified xsi:type="dcterms:W3CDTF">2004-02-27T13:44:00Z</dcterms:modified>
  <cp:revision>46</cp:revision>
  <dc:subject/>
  <dc:title>Local: C:\Documents and Settings\kolucka\My Documents\Translex\0217 Zalacznik II Warunki Ogolne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M_Trailer">
    <vt:lpwstr>C:\Documents and Settings\kolucka\My Documents\Translex\0217 Zalacznik II Warunki Ogolne.doc</vt:lpwstr>
  </property>
</Properties>
</file>