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UMOWA GRANTOWA DLA ZDECENTRALIZOWANEGO PROGRAMU:</w:t>
      </w:r>
    </w:p>
    <w:p>
      <w:pPr>
        <w:pStyle w:val="Heading1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Heading1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ZEWNĘTRZNA POMOC WSPÓLNOT EUROPEJSKICH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owarzyszenie Rozwoju i Współpracy Regionalnej 'Olza', tworzące polską część Euroregionu Śląsk Cieszyński, z siedzibą w Cieszynie, </w:t>
      </w:r>
      <w:r>
        <w:rPr>
          <w:b w:val="false"/>
          <w:i/>
          <w:sz w:val="24"/>
        </w:rPr>
        <w:t>(zwane dalej „Euroregionem”),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z jednej stron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az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....................................................................................,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 siedzibą w ............................................................... </w:t>
      </w:r>
      <w:r>
        <w:rPr>
          <w:rFonts w:cs="Arial Narrow" w:ascii="Arial Narrow" w:hAnsi="Arial Narrow"/>
          <w:i/>
          <w:sz w:val="24"/>
        </w:rPr>
        <w:t>(zwane dalej „Beneficjentem”)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 drugiej stron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wierają Umowę niniejszej treści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Warunki Szczególne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Artykuł 1 – Przedmiot Umowy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(1) Przedmiotem Umowy jest grant przekazany przez Euroregion na działania pod tytułem: ...................................... </w:t>
      </w:r>
      <w:r>
        <w:rPr>
          <w:rFonts w:cs="Arial Narrow" w:ascii="Arial Narrow" w:hAnsi="Arial Narrow"/>
          <w:i/>
          <w:sz w:val="24"/>
        </w:rPr>
        <w:t>(nr indentyfikacyjny ........................) („Projekt”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1(2) Beneficjent otrzyma grant na zasadach i warunkach ustalonych w niniejszej Umowie, składającej się z niniejszych Warunków Szczególnych oraz dołączonych do nich Załączników, z których treścią Beneficjent się zapoznał oraz niniejszym akceptuje.</w:t>
      </w:r>
    </w:p>
    <w:p>
      <w:pPr>
        <w:pStyle w:val="Normal"/>
        <w:jc w:val="both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(3) Beneficjent przyjmuje grant i zobowiązuje się realizować Projekt na własną odpowiedzialność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Artykuł 2 – Okres realizacji</w:t>
      </w:r>
    </w:p>
    <w:p>
      <w:pPr>
        <w:pStyle w:val="Normal"/>
        <w:jc w:val="both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 (1) Realizacja Projektu rozpocznie się dnia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 (2) Okres realizacji Projektu, zgodnie z postanowieniami Załącznika I, wynosi ........ miesięcy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Artykuł 3 – Finansowanie Projektu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3(1) Całkowity koszt Projektu podlegającego finansowaniu przy pośrednictwie Euroregionu wynosi ............ EUR </w:t>
      </w:r>
      <w:r>
        <w:rPr>
          <w:rFonts w:cs="Arial Narrow" w:ascii="Arial Narrow" w:hAnsi="Arial Narrow"/>
          <w:i/>
          <w:sz w:val="24"/>
        </w:rPr>
        <w:t>(słownie: ............. EUR),</w:t>
      </w:r>
      <w:r>
        <w:rPr>
          <w:rFonts w:cs="Arial Narrow" w:ascii="Arial Narrow" w:hAnsi="Arial Narrow"/>
          <w:sz w:val="24"/>
        </w:rPr>
        <w:t xml:space="preserve"> zgodnie z postanowieniami Załącznika III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3(2) Euroregion zobowiązuje się przekazać maksymalnie ........... EUR, równoważne.......% szacowanych kwalifikujących się wydatków, o których mowa w paragrafie 1; przy czym ostateczna kwota zostanie ustalona zgodnie z Art. 17 Załącznika II.</w:t>
      </w:r>
    </w:p>
    <w:p>
      <w:pPr>
        <w:pStyle w:val="Normal"/>
        <w:jc w:val="both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  <w:r>
        <w:br w:type="page"/>
      </w:r>
    </w:p>
    <w:p>
      <w:pPr>
        <w:pStyle w:val="Heading2"/>
        <w:jc w:val="center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Artykuł 4 – Raporty techniczne i finansowe oraz płatności</w:t>
      </w:r>
    </w:p>
    <w:p>
      <w:pPr>
        <w:pStyle w:val="TextBody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TextBody"/>
        <w:spacing w:before="0" w:after="120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4(1) Raporty: techniczny i finansowy będą przedkładane przez Beneficjenta w załączeniu do wniosków o dokonanie płatności, zgodnie z postanowieniami Art. 2 i Art. 15(1) Załącznika II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4"/>
        </w:rPr>
        <w:t xml:space="preserve">4(2)  Raport techniczny powinien składać się z dwóch części: pierwszej dostarczonej 1 miesiąc po zakończeniu realizacji projektu </w:t>
      </w:r>
      <w:r>
        <w:rPr>
          <w:rFonts w:cs="Arial Narrow" w:ascii="Arial Narrow" w:hAnsi="Arial Narrow"/>
          <w:i/>
          <w:sz w:val="24"/>
        </w:rPr>
        <w:t>(wskaźniki osiągnięcia produktu)</w:t>
      </w:r>
      <w:r>
        <w:rPr>
          <w:rFonts w:cs="Arial Narrow" w:ascii="Arial Narrow" w:hAnsi="Arial Narrow"/>
          <w:sz w:val="24"/>
        </w:rPr>
        <w:t xml:space="preserve"> oraz drugi w dwa tygodnie po upłynięciu 12 miesięcy od zakończenia projektu</w:t>
      </w:r>
      <w:r>
        <w:rPr>
          <w:rFonts w:cs="Arial Narrow" w:ascii="Arial Narrow" w:hAnsi="Arial Narrow"/>
          <w:i/>
          <w:sz w:val="24"/>
        </w:rPr>
        <w:t xml:space="preserve"> (informujący o wskaźnikach osiągnięcia celów projektu)</w:t>
      </w:r>
      <w:r>
        <w:rPr>
          <w:rFonts w:cs="Arial Narrow" w:ascii="Arial Narrow" w:hAnsi="Arial Narrow"/>
          <w:sz w:val="24"/>
        </w:rPr>
        <w:t xml:space="preserve">. Pierwsza część raportu musi zawierać wszystkie informacje zdefiniowane w Artykule </w:t>
        <w:br/>
        <w:t xml:space="preserve">2 Załącznika II; zatwierdzenie tej części umożliwi dokonanie płatności końcowej. 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(3) Płatności będą dokonywane zgodnie z postanowieniami Art. 15 Załącznika II; z Opcji wymienionych w Art. 15(1) zastosowanie znajdzie opcja następując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0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liczka w wysokości 60% części planowanego budżetu na okres </w:t>
        <w:br/>
        <w:t>..... miesięcy wdrożenia finansowanego przy pośrednictwie Euroregionu</w:t>
        <w:tab/>
        <w:tab/>
        <w:t>.............. EUR</w:t>
      </w:r>
    </w:p>
    <w:p>
      <w:pPr>
        <w:pStyle w:val="Normal"/>
        <w:ind w:left="70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00" w:hanging="0"/>
        <w:rPr/>
      </w:pPr>
      <w:r>
        <w:rPr>
          <w:rFonts w:cs="Arial Narrow" w:ascii="Arial Narrow" w:hAnsi="Arial Narrow"/>
          <w:sz w:val="24"/>
        </w:rPr>
        <w:t xml:space="preserve">Przewidziana płatność końcowa </w:t>
      </w:r>
      <w:r>
        <w:rPr>
          <w:rFonts w:cs="Arial Narrow" w:ascii="Arial Narrow" w:hAnsi="Arial Narrow"/>
          <w:i/>
          <w:sz w:val="24"/>
        </w:rPr>
        <w:t>(do 40% budżetu; zgodnie z założeniami Załacznika II):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ab/>
        <w:tab/>
        <w:tab/>
        <w:tab/>
        <w:tab/>
        <w:t>.............. EU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Artykuł 5 – Korespondencja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Jakakolwiek wymiana informacji dotycząca niniejszej Umowy będzie miała formę pisemną, będzie wskazywała numer i tytuł Projektu oraz będzie kierowana na następujące adresy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la Euroregionu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la Beneficjenta: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Kopia raportów, o których mowa w art. 4(1), będzie wysyłana –na żądanie- do Przedstawicielstwa Komisji Europejskiej odpowiedzialnego za nadzorowanie Projektu na następujący adres:</w:t>
      </w:r>
    </w:p>
    <w:p>
      <w:pPr>
        <w:pStyle w:val="Heading2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Przedstawicielstwo Komisji Europejskiej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00-113 Warszawa, ul. Emilii Plater 53</w:t>
      </w:r>
    </w:p>
    <w:p>
      <w:pPr>
        <w:pStyle w:val="Heading2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Artykuł 6 – Załączniki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(1) Następujące dokumenty stanowią Załączniki niniejszych Warunków Szczególnych i są integralną częścią Umowy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łącznik I: </w:t>
        <w:tab/>
        <w:t xml:space="preserve">Opis projektu </w:t>
      </w:r>
      <w:r>
        <w:rPr>
          <w:rFonts w:cs="Arial Narrow" w:ascii="Arial Narrow" w:hAnsi="Arial Narrow"/>
          <w:i/>
          <w:sz w:val="24"/>
        </w:rPr>
        <w:t>(przedstawiony w zatwierdzonym Formularzu wniosku)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1410" w:hanging="141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łącznik II: </w:t>
        <w:tab/>
        <w:t>Warunki Ogólne, dotyczące finansowanych przez Unię Europejską umów grantowych zawartych w ramach zdecentralizowanych programów pomocy zewnętrznej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Załącznik III: </w:t>
        <w:tab/>
        <w:t xml:space="preserve">Budżet Projektu </w:t>
      </w:r>
      <w:r>
        <w:rPr>
          <w:rFonts w:cs="Arial Narrow" w:ascii="Arial Narrow" w:hAnsi="Arial Narrow"/>
          <w:i/>
          <w:sz w:val="24"/>
        </w:rPr>
        <w:t>(przedstawiony w formie Załącznika B do Formularza Wniosku)</w:t>
      </w:r>
      <w:r>
        <w:rPr>
          <w:rFonts w:cs="Arial Narrow" w:ascii="Arial Narrow" w:hAnsi="Arial Narrow"/>
          <w:sz w:val="24"/>
        </w:rPr>
        <w:t>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łącznik IV: </w:t>
        <w:tab/>
        <w:t>Procedury zawierania kontraktów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łącznik V: </w:t>
        <w:tab/>
        <w:t>Standardowy wniosek o płatność oraz formularz identyfikacji finansowej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 xml:space="preserve">6(2) – W razie sprzeczności pomiędzy postanowieniami Załączników, a postanowieniami Warunków Szczególnych, zastosowanie znajdują Warunki Szczególne. W razie sprzeczności pomiędzy postanowieniami Załącznika II a pozostałymi Załącznikami, pierwszeństwo mają postanowienia Załącznika II. </w:t>
      </w:r>
    </w:p>
    <w:p>
      <w:pPr>
        <w:pStyle w:val="Heading2"/>
        <w:jc w:val="center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Artykuł 7 – Inne postanowienia szczegółowe dotyczące Projektu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(1) Warunki Szczególne uzupełnia się w sposób następujący:</w:t>
      </w:r>
    </w:p>
    <w:p>
      <w:pPr>
        <w:pStyle w:val="TextBodyIndent"/>
        <w:spacing w:before="0" w:after="120"/>
        <w:ind w:left="709" w:hanging="0"/>
        <w:rPr/>
      </w:pPr>
      <w:r>
        <w:rPr>
          <w:rFonts w:cs="Arial Narrow" w:ascii="Arial Narrow" w:hAnsi="Arial Narrow"/>
          <w:sz w:val="24"/>
          <w:lang w:val="pl-PL"/>
        </w:rPr>
        <w:t>7(1)(1) – Firma audytorska zostanie zatrudniona przez Władzę Wdrażającą Program Współpracy Przygranicznej Phare dla całej edycji Funduszu Małych Projektów, po zakończeniu tej edycji. W przypadku wykazania przez audyt, iż środki przekazane w ramach grantu Beneficjent wykorzystał niezgodnie z postanowieniami niniejszej Umowy, Beneficjent zobowiązany jest do zwrotu całej kwoty grantu;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(2) Postanowienia Warunków Ogólnych zmienia się w następujący sposób:</w:t>
      </w:r>
    </w:p>
    <w:p>
      <w:pPr>
        <w:pStyle w:val="Tekstpodstawowywcity2"/>
        <w:spacing w:before="0" w:after="120"/>
        <w:ind w:left="703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(2)(1) Zmienia się Artykuł 2 w ten sposób, że Beneficjent nie będzie przygotowywał raportów okresowych, a jedynie techniczne i finansowe raporty końcowe; Raport techniczny zostanie przygotowany zgodnie z postanowieniami Artykułu 4(2) niniejszych Warunków Szczególnych;</w:t>
      </w:r>
    </w:p>
    <w:p>
      <w:pPr>
        <w:pStyle w:val="TextBodyIndent"/>
        <w:spacing w:before="0" w:after="120"/>
        <w:ind w:left="709" w:hanging="0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7(2)(2) Zmienia się Artykuł 9(2), przesunięcia w ramach poszczególnych kategorii budżetowych lub przesunięć pomiędzy kategoriami budżetowymi do 15% nie mogą być dodatkowo nosić się do zasobów ludzkich oraz sprzętu i dostaw;</w:t>
      </w:r>
    </w:p>
    <w:p>
      <w:pPr>
        <w:pStyle w:val="TextBodyIndent"/>
        <w:spacing w:before="0" w:after="120"/>
        <w:ind w:left="709" w:hanging="0"/>
        <w:rPr/>
      </w:pPr>
      <w:r>
        <w:rPr>
          <w:rFonts w:cs="Arial Narrow" w:ascii="Arial Narrow" w:hAnsi="Arial Narrow"/>
          <w:sz w:val="24"/>
          <w:lang w:val="pl-PL"/>
        </w:rPr>
        <w:t xml:space="preserve">7(2)(3) Zmienia się Artykułu 14(3) p. 6 w ten sposób, że kwalifikujące się wydatki nie mogą obejmować podatków: podatek od towarów i usług </w:t>
      </w:r>
      <w:r>
        <w:rPr>
          <w:rFonts w:cs="Arial Narrow" w:ascii="Arial Narrow" w:hAnsi="Arial Narrow"/>
          <w:i/>
          <w:sz w:val="24"/>
          <w:lang w:val="pl-PL"/>
        </w:rPr>
        <w:t>(VAT),</w:t>
      </w:r>
      <w:r>
        <w:rPr>
          <w:rFonts w:cs="Arial Narrow" w:ascii="Arial Narrow" w:hAnsi="Arial Narrow"/>
          <w:sz w:val="24"/>
          <w:lang w:val="pl-PL"/>
        </w:rPr>
        <w:t xml:space="preserve"> opłaty celne i importowe naliczane </w:t>
        <w:br/>
        <w:t>w związku z zakupem towarów i usług lub importem towarów;</w:t>
      </w:r>
    </w:p>
    <w:p>
      <w:pPr>
        <w:pStyle w:val="TextBodyIndent"/>
        <w:rPr/>
      </w:pPr>
      <w:r>
        <w:rPr>
          <w:rFonts w:cs="Arial Narrow" w:ascii="Arial Narrow" w:hAnsi="Arial Narrow"/>
          <w:sz w:val="24"/>
          <w:lang w:val="pl-PL"/>
        </w:rPr>
        <w:t xml:space="preserve">7(2)(4) Zmienia się Artykuł 15(1) w ten sposób, że płatności będą dokonywane zgodnie </w:t>
        <w:br/>
        <w:t>z postanowieniami Artykułu 4(3) Warunków Szczególnych.</w:t>
      </w:r>
    </w:p>
    <w:p>
      <w:pPr>
        <w:pStyle w:val="TextBodyIndent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TextBody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  <w:t>Sporządzono w dwóch egzemplarzach w języku polskim, z czego jeden egzemplarz przeznaczony jest dla Euroregionu i jeden dla Beneficjenta.</w:t>
      </w:r>
    </w:p>
    <w:p>
      <w:pPr>
        <w:pStyle w:val="Normal"/>
        <w:rPr>
          <w:rFonts w:ascii="Arial Narrow" w:hAnsi="Arial Narrow" w:cs="Arial Narrow"/>
          <w:sz w:val="24"/>
          <w:lang w:val="pl-PL"/>
        </w:rPr>
      </w:pPr>
      <w:r>
        <w:rPr>
          <w:rFonts w:cs="Arial Narrow" w:ascii="Arial Narrow" w:hAnsi="Arial Narrow"/>
          <w:sz w:val="24"/>
          <w:lang w:val="pl-PL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W imieniu Beneficjenta</w:t>
        <w:tab/>
        <w:tab/>
        <w:tab/>
        <w:tab/>
        <w:tab/>
        <w:t>W imieniu Euroregion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950" w:hanging="495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950" w:hanging="495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___________________________________</w:t>
        <w:tab/>
        <w:tab/>
        <w:t>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  <w:r>
        <w:rPr>
          <w:rFonts w:cs="Arial Narrow" w:ascii="Arial Narrow" w:hAnsi="Arial Narrow"/>
          <w:i/>
          <w:sz w:val="24"/>
        </w:rPr>
        <w:t>podpis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4"/>
        </w:rPr>
        <w:t>podpi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ta</w:t>
        <w:tab/>
        <w:tab/>
        <w:tab/>
        <w:tab/>
        <w:tab/>
        <w:tab/>
        <w:tab/>
        <w:t>Da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  <w:lang w:val="en-GB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7:58:00Z</dcterms:created>
  <dc:creator>Małgorzata Urbaniak</dc:creator>
  <dc:description/>
  <dc:language>en-US</dc:language>
  <cp:lastModifiedBy>SRiWR 'Olza'_Dyrektor Biura</cp:lastModifiedBy>
  <dcterms:modified xsi:type="dcterms:W3CDTF">2004-04-15T12:21:00Z</dcterms:modified>
  <cp:revision>4</cp:revision>
  <dc:subject/>
  <dc:title>UMOWA GRANTOWA DLA ZDECENTRALIZOWANEGO PROGRAMU:</dc:title>
</cp:coreProperties>
</file>