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8"/>
        <w:gridCol w:w="6226"/>
        <w:gridCol w:w="1"/>
        <w:gridCol w:w="1426"/>
        <w:gridCol w:w="1"/>
      </w:tblGrid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projektu / Nazwa projektu: ..............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ační číslo projektu / Numer projektu:  .....................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HODNOCENÍ KVALITY POLSKÉ ČÁSTI PROJEKTU panelem expertů / OCENA JAKOŚCI POLSKIEJ CZĘŚCI PROJEKTU przez panel ekspertów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Cs/>
                <w:i/>
                <w:sz w:val="21"/>
                <w:szCs w:val="21"/>
              </w:rPr>
              <w:t>Č/Nr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Cs/>
                <w:i/>
                <w:sz w:val="21"/>
                <w:szCs w:val="21"/>
              </w:rPr>
              <w:t>Kritérium / Kryterium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97" w:hanging="0"/>
              <w:jc w:val="center"/>
              <w:rPr>
                <w:rFonts w:ascii="Arial" w:hAnsi="Arial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Cs/>
                <w:i/>
                <w:sz w:val="21"/>
                <w:szCs w:val="21"/>
              </w:rPr>
              <w:t>Hodnocení / Ocena (1-3-5)</w:t>
            </w:r>
          </w:p>
        </w:tc>
      </w:tr>
      <w:tr>
        <w:trPr>
          <w:trHeight w:val="851" w:hRule="exac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Ekonomická kritéria/ Kryteria ekonomiczn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jaké míře je rozpočet příslušné části projektu přehledný, reálný a transparentní. / W jakim stopniu budżet właściwej części projektu jest spójny, realny i przejrzysty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V jaké míře je vztah mezi navrhovanými výdaji a výstupy příslušného partnera přiměřený (efektivita vynaložených prostředků). / W jakim stopniu relacja między proponowanymi wydatkami a produktami właściwego partnera jest odpowiednia (efektywność ponoszonych wydatków)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304" w:hRule="exac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Udržitelnost/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Trwałoś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V jaké míře jsou předpokládané výstupy příslušného partnera udržitelné do budoucna (institucionálně a finančně). / W jakim stopniu przewidywane produkty właściwego partnera są trwałe pod kątem przyszłości (instytucjonalnie i finansowo)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Proveditelnost /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Wykonalnoś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jaké míře je projekt reálně proveditelný, časový plán je reálně nastaven a metody a postupy řešení v části projektu příslušného partnera jsou vhodně zvoleny. / Do jakiego stopnia jest prawdopodobne, że projekt zostanie zrealizowany, czasowy plan jest nastawiony realnie a metody i procedury wdrożenia w części projektu właściwego partnera są odpowiednio dobrane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 jaké míře má příslušný partner dostatečné předpoklady </w:t>
              <w:br/>
              <w:t xml:space="preserve">a schopnosti pro realizaci projektu (personální, finanční  </w:t>
              <w:br/>
              <w:t>a organizační apod.). / W jakim stopniu właściwy partner posiada wystarczające kwalifikacje oraz zdolności potrzebne do realizacji projektu (pod względem personalnym, finansowym i organizacyjnym itp.)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90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Regionální strategie / Strategie regionaln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V jaké míře je část projektu příslušného partnera v souladu s regionálními a euroregionálními strategiemi a koncepcemi. / W jakim stopniu część projektu właściwego partnera jest zgodna z /wpisuje się w regionalne i euroregionalne strategie i koncepcje.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Cs/>
                <w:i/>
                <w:sz w:val="21"/>
                <w:szCs w:val="21"/>
              </w:rPr>
              <w:t>Celkový počet bodů za část projektu partnera (max. 30)/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>
                <w:rFonts w:cs="Arial" w:ascii="Arial" w:hAnsi="Arial"/>
                <w:bCs/>
                <w:i/>
                <w:sz w:val="21"/>
                <w:szCs w:val="21"/>
              </w:rPr>
              <w:t>Całkowita liczba punktów za część projektu Partnera (maks. 30)</w:t>
            </w:r>
            <w:r>
              <w:rPr>
                <w:bCs/>
                <w:i/>
                <w:sz w:val="21"/>
                <w:szCs w:val="21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</w:r>
          </w:p>
        </w:tc>
      </w:tr>
      <w:tr>
        <w:trPr>
          <w:trHeight w:val="913" w:hRule="exact"/>
        </w:trPr>
        <w:tc>
          <w:tcPr>
            <w:tcW w:w="7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Komentář hodnotitele / Komentarz osoby oceniającej:</w:t>
            </w:r>
          </w:p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pacing w:before="60" w:after="60"/>
              <w:jc w:val="left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</w:tr>
    </w:tbl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087"/>
        <w:gridCol w:w="1882"/>
      </w:tblGrid>
      <w:tr>
        <w:trPr>
          <w:trHeight w:val="62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 / Podpis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11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-Těšínské Slezsko </w:t>
      <w:tab/>
      <w:t xml:space="preserve">         Załącznik nr 1.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29:00Z</dcterms:created>
  <dc:creator>Jaroslava Vránová</dc:creator>
  <dc:description/>
  <dc:language>en-US</dc:language>
  <cp:lastModifiedBy>Biuro [6]</cp:lastModifiedBy>
  <dcterms:modified xsi:type="dcterms:W3CDTF">2008-06-17T11:23:00Z</dcterms:modified>
  <cp:revision>8</cp:revision>
  <dc:subject/>
  <dc:title>Název projektu: </dc:title>
</cp:coreProperties>
</file>