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O</w:t>
      </w:r>
      <w:r>
        <w:rPr>
          <w:rFonts w:cs="Arial" w:ascii="Arial" w:hAnsi="Arial"/>
          <w:b/>
          <w:sz w:val="44"/>
          <w:szCs w:val="44"/>
        </w:rPr>
        <w:t>Ś</w:t>
      </w:r>
      <w:r>
        <w:rPr>
          <w:rFonts w:cs="Arial" w:ascii="Arial" w:hAnsi="Arial"/>
          <w:b/>
          <w:bCs/>
          <w:sz w:val="44"/>
          <w:szCs w:val="44"/>
        </w:rPr>
        <w:t>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NERA PROJEKTU – TYP B, 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, niżej podpisany, niniejszym w sprawie projek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zwanego dalej „projektem“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osiadam i będę posiadał wystarczające środki finansowe dla celów pomyślnej realizacji projektu, czyli na zapewnienie 100% wydatków kwalifikowalnych </w:t>
        <w:br/>
        <w:t xml:space="preserve">i wszystkich wydatków niekwalifikowalnych odnoszących się do projektu zgodnie </w:t>
        <w:br/>
        <w:t>z Wytycznymi dla Wnioskodawców oraz z wnioskiem o dofinansowanie projektu w wysokości podanej we wniosku projektowym o udzielenie tego dofinansowania, którego elementem jest niniejsze oświadcze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 Rzeczypospolitej Polskiej (RP) lub w innym państwie członkowskim UE nie byłem </w:t>
        <w:br/>
        <w:t xml:space="preserve">w ciągu ostatnich 10 lat ani nie jestem obecnie w stanie upadłości (w RP Ustawa </w:t>
        <w:br/>
        <w:t xml:space="preserve">z dnia 28 lutego 2003 r. Prawo upadłościowe i naprawcze, Dz. U. 2003 nr 60, poz.535), </w:t>
        <w:br/>
        <w:t>w przeszłości ani obecnie nie ogłoszono mojej upadłości ani nie został przez sąd odrzucony wniosek o ogłoszenie upadłości z powodu niewystarczającej wartości majątku, nie jest przeciwko mnie z mocą prawną wydany nakaz wykonania postanowienia (egzekucji) i mój majątek nie jest w zarządzie sądu lub osoby wskazanej na mocy ustawy, postanowienia sądowego lub administracyjneg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również żadna z osób, stanowiąca mój organ statutowy lub uprawniona do występowania w moim imieniu nie została prawomocnie skazana za przestępstwo, wykroczenie lub inny czyn administracyjny o charakterze lub istocie majątkowej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nie posiadam zadłużenia z tytułu składek na ubezpieczenia społeczne oraz składek </w:t>
        <w:br/>
        <w:t>z tytułu powszechnego ubezpieczenia zdrowotnego lub podobnych tytułów oraz mam uregulowane wszelkie moje zobowiązania wobec RP oraz pozostałych członków U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nie posiadam zadłużenia z tytułu podatków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nie byłem i nie jestem zaangażowany w działania sprzeczne z prawem, będące na szkodę lub stanowiące zagrożenie dla interesów finansowych RP, innego państwa członkowskiego UE, UE lub Wspólnot Europejskich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) nie dopuściłem się naruszenia obowiązków określonych umową lub powszechnie obowiązującym przepisem prawa, pozostających w związku z postępowaniem przetargowym lub pokrewnym lub w związku z udzielaniem, przyznawaniem dofinansowania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g) spełniam wszelkie warunki nakładane na partnera projektu wynikające z Programu Operacyjnego Współpracy Transgranicznej Republika Czeska – Rzeczpospolita Polska 2007-2013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O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złożony projekt, dla którego składam wniosek o dofinansowanie, jest projektem o charakterze non-profit, przeznaczonym wyłącznie do realizacji celów publicznych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>, że na składany projekt lub jego przedmiot nie przyznano lub nie udzielono mi dofinansowania lub innej pomocy finansowej z innego programu finansowanego z U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także, że na wydatki wymienione w składanym wniosku o dofinansowanie projektu – za wyjątkiem wydatków do wysokości współfinansowania oraz za wyjątkiem wydatków niekwalifikowalnych – nie przyznano żadnego innego świadczenia pieniężnego </w:t>
        <w:br/>
        <w:t>z krajowych publicznych źródeł finansowania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projekt, dla którego składam wniosek o dofinansowanie, jest zgodny </w:t>
        <w:br/>
        <w:t>z odpowiednimi przepisami prawa Republiki Czeskiej, Rzeczpospolitej Polskiej, Wspólnoty Europejskiej i zasadami określonymi przez Instytucję Zarządzającą/Koordynatora Krajowego Programu oraz Zarządzających FM w Euroregionie Śląsk Cieszyński - Těšínské Slezsk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W zako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  <w:bCs/>
        </w:rPr>
        <w:t>czeniu 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am</w:t>
      </w:r>
      <w:r>
        <w:rPr>
          <w:rFonts w:cs="Arial" w:ascii="Arial" w:hAnsi="Arial"/>
        </w:rPr>
        <w:t xml:space="preserve">, że dane zawarte w niniejszym oświadczeniu, które stanowi element wniosku o dofinansowanie dla wyżej wymienionego projektu, są kompletne, zgodne z prawdą i niezniekształcone, że jestem świadomy skutków prawnych ich niezgodności </w:t>
        <w:br/>
        <w:t xml:space="preserve">z prawdą, niekompletności lub zniekształcenia, w tym odpowiedzialności karnej </w:t>
        <w:br/>
        <w:t xml:space="preserve">i administracyjnej, w szczególności w myśl Ustawy z dnia 6 czerwca 1997 r. - Kodeks karny, Dz. U. 1997 nr 88 poz. 553 oraz Ustawy z dnia 24 sierpnia 2001 r. - Kodeks postępowania </w:t>
        <w:br/>
        <w:t>w sprawach o wykroczenia, Dz. U. 106, poz. 1148 w RP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odpis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odpis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zanie partnera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składająca oświadczenie </w:t>
              <w:br/>
              <w:t>w imieniu partnera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ątka partnera projekt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soby składającej oświadczenie w imieniu partnera projekt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7" w:right="90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j. osoby, w której imieniu składane jest niniejsze oświadczenie. Należy wpisać nazwę, siedzibę oraz Rego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mię, nazwisko oraz wskazanie funkcji, która upoważnia daną osobę do reprezentowania partnera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38:00Z</dcterms:created>
  <dc:creator> </dc:creator>
  <dc:description/>
  <dc:language>en-US</dc:language>
  <cp:lastModifiedBy>Biuro [6]</cp:lastModifiedBy>
  <dcterms:modified xsi:type="dcterms:W3CDTF">2008-06-17T11:27:00Z</dcterms:modified>
  <cp:revision>8</cp:revision>
  <dc:subject/>
  <dc:title>OŚWIADCZENIE</dc:title>
</cp:coreProperties>
</file>