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525"/>
        <w:gridCol w:w="938"/>
        <w:gridCol w:w="9"/>
        <w:gridCol w:w="809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projektu / Nazwa 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ční číslo projektu / Numer 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ROLA FORMÁLNÍCH NÁLEŽITOSTÍ / KONTROLA WYMOGÓW FORMALNYCH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Č./Nr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Zaškrtávací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dost byla dodána v požadovaném počtu vyhotovení. / Wniosek został złożony w wymaganej liczbie egzemplarzy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948745675"/>
            <w:bookmarkStart w:id="2" w:name="__Fieldmark__0_394874567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2"/>
            <w:bookmarkStart w:id="4" w:name="__Fieldmark__1_3948745675"/>
            <w:bookmarkStart w:id="5" w:name="__Fieldmark__1_394874567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štěná verze a čestné prohlášení je podepsáno statutárním zástupcem vedoucího partnera u projektu A/partnery u projektu B a C, příp. jinou oprávněnou osobou zastupující VP u projektu A/partnery u projektu B a C. / Wydruk oraz oświadczenie podpisane są przez statutowego przedstawiciela Partnera Wiodącego w projektach typu A / partnerów w projektach typu B i C, ewent. przez inną uprawnioną osobę reprezentującą PW </w:t>
              <w:br/>
              <w:t>w projekcie typu A/partnerów w projekcie typu B i C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948745675"/>
            <w:bookmarkStart w:id="7" w:name="__Fieldmark__2_394874567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948745675"/>
            <w:bookmarkStart w:id="9" w:name="__Fieldmark__3_394874567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bová žádost je finálně uložena, všechna příslušná pole jsou vyplněna v obou jazykových verzích u projektu A, v národním jazyce u projektu B a C. / Wniosek elektroniczny jest zapisany </w:t>
              <w:br/>
              <w:t xml:space="preserve">w wersji ostatecznej i wszystkie właściwe pola zostały wypełnione w obu wersjach językowych w projektach typu A, </w:t>
              <w:br/>
              <w:t>w języku narodowym w projektach typu B i C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948745675"/>
            <w:bookmarkStart w:id="11" w:name="__Fieldmark__4_394874567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948745675"/>
            <w:bookmarkStart w:id="13" w:name="__Fieldmark__5_394874567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šechny přílohy uvedené v žádosti, jsou předloženy </w:t>
              <w:br/>
              <w:t xml:space="preserve">a očíslovány podle seznamu příloh v žádosti. / Wszystkie załączniki wymienione we wniosku zostały złożone </w:t>
              <w:br/>
              <w:t>i ponumerowane zgodnie z wykazem załączników we wniosku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948745675"/>
            <w:bookmarkStart w:id="15" w:name="__Fieldmark__6_394874567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948745675"/>
            <w:bookmarkStart w:id="17" w:name="__Fieldmark__7_394874567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87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 / Podpi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9/2.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2:00Z</dcterms:created>
  <dc:creator>Jaroslava Vránová</dc:creator>
  <dc:description/>
  <dc:language>en-US</dc:language>
  <cp:lastModifiedBy>Biuro [6]</cp:lastModifiedBy>
  <cp:lastPrinted>2007-12-17T17:37:00Z</cp:lastPrinted>
  <dcterms:modified xsi:type="dcterms:W3CDTF">2008-06-17T11:21:00Z</dcterms:modified>
  <cp:revision>8</cp:revision>
  <dc:subject/>
  <dc:title>Název projektu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1525837</vt:r8>
  </property>
  <property fmtid="{D5CDD505-2E9C-101B-9397-08002B2CF9AE}" pid="3" name="_AuthorEmail">
    <vt:lpwstr>Monika.Soboczynska@mmr.cz</vt:lpwstr>
  </property>
  <property fmtid="{D5CDD505-2E9C-101B-9397-08002B2CF9AE}" pid="4" name="_AuthorEmailDisplayName">
    <vt:lpwstr>Soboczynska Monika</vt:lpwstr>
  </property>
  <property fmtid="{D5CDD505-2E9C-101B-9397-08002B2CF9AE}" pid="5" name="_EmailSubject">
    <vt:lpwstr>Žádost o zaslání příloh</vt:lpwstr>
  </property>
  <property fmtid="{D5CDD505-2E9C-101B-9397-08002B2CF9AE}" pid="6" name="_ReviewingToolsShownOnce">
    <vt:lpwstr/>
  </property>
</Properties>
</file>