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Lp.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lang w:val="pl-PL"/>
        </w:rPr>
        <w:t xml:space="preserve">Umowa Nr ........... o dofinansowanie projektu realizowanego </w:t>
        <w:br/>
        <w:t xml:space="preserve">w ramach Funduszu Mikroprojektów Euroregionu Śląsk Cieszyński </w:t>
        <w:br/>
        <w:t xml:space="preserve">- </w:t>
      </w:r>
      <w:r>
        <w:rPr>
          <w:b/>
          <w:bCs/>
          <w:sz w:val="32"/>
          <w:lang w:val="pl-PL" w:eastAsia="pl-PL"/>
        </w:rPr>
        <w:t xml:space="preserve">Těšínské Slezsko </w:t>
      </w:r>
      <w:r>
        <w:rPr>
          <w:b/>
          <w:bCs/>
          <w:sz w:val="32"/>
          <w:lang w:val="pl-PL"/>
        </w:rPr>
        <w:t>Programu Operacyjnego Współpracy Transgranicznej Republika Czeska – Rzeczpospolita Polska 2007-2013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wana dalej „Umową“, 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towarzyszenie Rozwoju i Współpracy Regionalnej ‘Olza’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>z siedzibą:</w:t>
      </w:r>
      <w:r>
        <w:rPr>
          <w:sz w:val="22"/>
          <w:szCs w:val="22"/>
          <w:lang w:val="pl-PL"/>
        </w:rPr>
        <w:t xml:space="preserve">  Rynek 18, 43-400 Cieszyn </w:t>
      </w:r>
    </w:p>
    <w:p>
      <w:pPr>
        <w:pStyle w:val="Tekstpodstawowy2"/>
        <w:spacing w:lineRule="auto" w:line="360"/>
        <w:jc w:val="both"/>
        <w:rPr/>
      </w:pPr>
      <w:r>
        <w:rPr>
          <w:b/>
          <w:sz w:val="22"/>
          <w:szCs w:val="22"/>
          <w:lang w:val="pl-PL"/>
        </w:rPr>
        <w:t>reprezentowane przez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rPr>
          <w:lang w:val="pl-PL"/>
        </w:rPr>
      </w:pPr>
      <w:r>
        <w:rPr>
          <w:b/>
          <w:lang w:val="pl-PL"/>
        </w:rPr>
        <w:t xml:space="preserve">Regon: </w:t>
      </w:r>
      <w:r>
        <w:rPr>
          <w:lang w:val="pl-PL"/>
        </w:rPr>
        <w:t xml:space="preserve">  </w:t>
      </w:r>
      <w:r>
        <w:rPr>
          <w:szCs w:val="16"/>
          <w:lang w:val="pl-PL" w:eastAsia="pl-PL"/>
        </w:rPr>
        <w:t>70940415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  <w:lang w:val="pl-PL"/>
        </w:rPr>
        <w:t xml:space="preserve">NIP: </w:t>
      </w:r>
      <w:r>
        <w:rPr>
          <w:lang w:val="pl-PL" w:eastAsia="pl-PL"/>
        </w:rPr>
        <w:t>548-21-07-181</w:t>
      </w:r>
    </w:p>
    <w:p>
      <w:pPr>
        <w:pStyle w:val="Pedmtkomente"/>
        <w:autoSpaceDE w:val="false"/>
        <w:spacing w:lineRule="auto" w:line="360"/>
        <w:rPr>
          <w:b w:val="false"/>
          <w:b w:val="false"/>
          <w:bCs w:val="false"/>
          <w:sz w:val="22"/>
          <w:szCs w:val="22"/>
          <w:lang w:val="pl-PL" w:eastAsia="pl-PL"/>
        </w:rPr>
      </w:pPr>
      <w:r>
        <w:rPr>
          <w:sz w:val="22"/>
          <w:lang w:val="pl-PL" w:eastAsia="pl-PL"/>
        </w:rPr>
        <w:t xml:space="preserve">Bank: </w:t>
      </w:r>
      <w:r>
        <w:rPr>
          <w:b w:val="false"/>
          <w:bCs w:val="false"/>
          <w:sz w:val="22"/>
          <w:lang w:val="pl-PL" w:eastAsia="pl-PL"/>
        </w:rPr>
        <w:t>Bank Spółdzielczy w Cieszynie, ul. Kochanowskiego 4, 43-400 Cieszyn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anym dalej „Zarządzającym FM“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 jednej strony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&lt;pełna nazwa drugiej strony umowy &gt;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 siedzibą:</w:t>
      </w:r>
      <w:r>
        <w:rPr>
          <w:sz w:val="22"/>
          <w:szCs w:val="22"/>
          <w:lang w:val="pl-PL"/>
        </w:rPr>
        <w:t xml:space="preserve"> &lt;pełny adres zgodnie z ważnymi wyciągami/rejestracjami&gt;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prezentowana przez:</w:t>
      </w:r>
      <w:r>
        <w:rPr>
          <w:sz w:val="22"/>
          <w:szCs w:val="22"/>
          <w:lang w:val="pl-PL"/>
        </w:rPr>
        <w:t xml:space="preserve"> &lt;całe imię i nazwisko/imiona i nazwiska oraz funkcje osób uprawnionych do reprezentowania&gt;</w:t>
      </w:r>
    </w:p>
    <w:p>
      <w:pPr>
        <w:pStyle w:val="Stylxx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isany/zarejestrowany &lt;dane dotyczące wpisu do rejestru handlowego i pokrewnych ewidencji&gt;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gon: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NIP: 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ank: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(dalej w przypadku Partnera Wiodącego – lead partner projektu – typ A: jeżeli wskazany/e rachunek/i nie jest/są prowadzony/e w EUR postępuje się według Art.5 pkt. 1 niniejszej Umowy; podobnie w przypadku partnerów projektów typu B i C, jeżeli wskazany/e rachunek/i nie jest/są prowadzony/e w EUR postępuje się według Art.5 pkt. 1 niniejszej Umowy)</w:t>
      </w:r>
    </w:p>
    <w:p>
      <w:pPr>
        <w:pStyle w:val="Stylxx"/>
        <w:spacing w:before="120" w:after="0"/>
        <w:jc w:val="both"/>
        <w:rPr/>
      </w:pPr>
      <w:r>
        <w:rPr>
          <w:sz w:val="22"/>
          <w:szCs w:val="22"/>
          <w:lang w:val="pl-PL"/>
        </w:rPr>
        <w:t>&lt;Płatnik VAT / Podmiot niebędący płatnikiem podatku VAT</w:t>
      </w:r>
    </w:p>
    <w:p>
      <w:pPr>
        <w:pStyle w:val="Tekstpodstawowy2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wanym dalej „odbiorcą końcowym“</w:t>
      </w:r>
    </w:p>
    <w:p>
      <w:pPr>
        <w:pStyle w:val="Tekstpodstawowy2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 drugiej strony</w:t>
      </w:r>
    </w:p>
    <w:p>
      <w:pPr>
        <w:pStyle w:val="TextBody"/>
        <w:spacing w:before="120" w:after="0"/>
        <w:rPr/>
      </w:pPr>
      <w:r>
        <w:rPr>
          <w:sz w:val="22"/>
          <w:szCs w:val="22"/>
          <w:lang w:val="pl-PL"/>
        </w:rPr>
        <w:t xml:space="preserve">zgodnie z Programem Operacyjnym Współpracy Transgranicznej Republika Czeska – Rzeczpospolita Polska 2007-2013 i Uszczegółowieniem Programu Operacyjnego Współpracy Transgranicznej Republika Czeska </w:t>
        <w:br/>
        <w:t>– Rzeczpospolita Polska 2007-2013, które określają warunki w zakresie udzielenia dofinansowania w ramach Programu Operacyjnego Współpracy Transgranicznej Republika Czeska – Rzeczpospolita Polska 2007-2013, zwanego dalej „POWT RCz-RP“, opartych w szczególności na:</w:t>
      </w:r>
    </w:p>
    <w:p>
      <w:pPr>
        <w:pStyle w:val="TextBody"/>
        <w:numPr>
          <w:ilvl w:val="0"/>
          <w:numId w:val="12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ozporządzeniu Rady (WE) nr 1083/2006, z dnia 11 lipca 2006 r., ustanawiającym ogólne przepisy dotyczące Europejskiego Funduszu Rozwoju Regionalnego, Europejskiego Funduszu Społecznego </w:t>
        <w:br/>
        <w:t xml:space="preserve">i Funduszu Spójności i uchylającym Rozporządzenie (WE) nr 1260/1999, </w:t>
      </w:r>
      <w:r>
        <w:rPr>
          <w:sz w:val="22"/>
          <w:szCs w:val="22"/>
          <w:lang w:val="pl-PL" w:eastAsia="pl-PL"/>
        </w:rPr>
        <w:t xml:space="preserve">Dziennik Urzędowy Unii Europejskiej L 210/25 z dnia 31 lipca 2006 r., </w:t>
      </w:r>
    </w:p>
    <w:p>
      <w:pPr>
        <w:pStyle w:val="TextBody"/>
        <w:numPr>
          <w:ilvl w:val="0"/>
          <w:numId w:val="12"/>
        </w:numPr>
        <w:spacing w:before="120" w:after="0"/>
        <w:rPr/>
      </w:pPr>
      <w:r>
        <w:rPr>
          <w:sz w:val="22"/>
          <w:szCs w:val="22"/>
          <w:lang w:val="pl-PL"/>
        </w:rPr>
        <w:t xml:space="preserve">rozporządzeniu Parlamentu Europejskiego i Rady (WE) nr 1080/2006 z dnia 5 lipca 2006 r., </w:t>
        <w:br/>
        <w:t xml:space="preserve">w sprawie Europejskiego Funduszu Rozwoju Regionalnego i uchylającym Rozporządzenie (WE) </w:t>
        <w:br/>
        <w:t xml:space="preserve">nr 1783/1999, z późniejszymi zmianami, </w:t>
      </w:r>
      <w:r>
        <w:rPr>
          <w:sz w:val="22"/>
          <w:szCs w:val="22"/>
          <w:lang w:val="pl-PL" w:eastAsia="pl-PL"/>
        </w:rPr>
        <w:t xml:space="preserve">Dziennik Urzędowy Unii Europejskiej L 210/1 z 31 lipca </w:t>
        <w:br/>
        <w:t>2006 r.,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12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 w:eastAsia="pl-PL"/>
        </w:rPr>
        <w:t xml:space="preserve">rozporządzeniu Komisji (WE) nr 1828/2006 z dnia 8 grudnia 2006 r. ustanawiającym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, </w:t>
      </w:r>
      <w:r>
        <w:rPr>
          <w:rFonts w:eastAsia="TimesNewRoman;Times New Roman"/>
          <w:sz w:val="22"/>
          <w:szCs w:val="22"/>
          <w:lang w:val="pl-PL" w:eastAsia="pl-PL"/>
        </w:rPr>
        <w:t xml:space="preserve">Dziennik Urzędowy Unii Europejskiej </w:t>
        <w:br/>
        <w:t>L 371/127 z dnia 27 grudnia 2006 r.,</w:t>
      </w:r>
    </w:p>
    <w:p>
      <w:pPr>
        <w:pStyle w:val="TextBody"/>
        <w:numPr>
          <w:ilvl w:val="0"/>
          <w:numId w:val="12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tycznych dla Wnioskodawców Funduszu Mikroprojektów Euroregionu Śląsk Cieszyński </w:t>
        <w:br/>
        <w:t xml:space="preserve">- </w:t>
      </w:r>
      <w:r>
        <w:rPr>
          <w:sz w:val="22"/>
          <w:lang w:val="pl-PL" w:eastAsia="pl-PL"/>
        </w:rPr>
        <w:t>Těšínské Slezsko,</w:t>
      </w:r>
    </w:p>
    <w:p>
      <w:pPr>
        <w:pStyle w:val="TextBody"/>
        <w:numPr>
          <w:ilvl w:val="0"/>
          <w:numId w:val="12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wie o zasadach budżetowych Republiki Czeskiej (nr 218/2000 Dz.U. z późn. zm.) (odnosi się do Umowy o dofinansowanie projektu zawartej pomiędzy czeskim Zarządzającym FM a czeskim odbiorcą końcowym),</w:t>
      </w:r>
    </w:p>
    <w:p>
      <w:pPr>
        <w:pStyle w:val="TextBody"/>
        <w:numPr>
          <w:ilvl w:val="0"/>
          <w:numId w:val="12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wie o finansach publicznych Rzeczpospolitej Polskiej (Dz.U. z 2005 nr 249 poz. 2104 z późn. zm.) (odnosi się do Umowy o dofinansowanie projektu zawartej pomiędzy polskim Zarządzającym FM a polskim odbiorcą końcowym),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ak również na innych ważnych przepisach prawa wspólnotowego i odpowiednio ustawodawstwa polskiego </w:t>
        <w:br/>
        <w:t xml:space="preserve">i czeskiego, 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ą Umowę.</w:t>
      </w:r>
    </w:p>
    <w:p>
      <w:pPr>
        <w:pStyle w:val="TextBody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Web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rony na podstawie ustawy z dnia 23 kwietnia 1964 r. Kodeks cywilny Dz.U. 1964 r. Nr 16 poz. 93 z późn. zm. (odnosi się do Umowy o dofinansowanie projektu zawartej pomiędzy polskim Zarządzającym FM </w:t>
        <w:br/>
        <w:t xml:space="preserve">a polskim odbiorcą końcowym) lub § 262 ustawy nr 513/1991 Dz. U., Kodeks handlowy Republiki Czeskiej (odnosi się do Umowy o dofinansowanie projektu zawartej pomiędzy czeskim Zarządzającym FM a czeskim odbiorcą końcowym) uzgodniły, że Umowa zawierana jest odpowiednio zgodnie z kodeksem cywilnym </w:t>
        <w:br/>
        <w:t>lub handlowym.</w:t>
      </w:r>
    </w:p>
    <w:p>
      <w:pPr>
        <w:pStyle w:val="Stylxx"/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eambuła</w:t>
      </w:r>
    </w:p>
    <w:p>
      <w:pPr>
        <w:pStyle w:val="Stylxx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 wniosku o przyznanie dofinansowania z dnia …………………….., i zatwierdzenia tego wniosku przez Euroregionalny Komitet Sterujący w dniu ……. spełnione są przesłanki dla zawarcia niniejszej Umowy.</w:t>
      </w:r>
    </w:p>
    <w:p>
      <w:pPr>
        <w:pStyle w:val="Tekstpodstawowy2"/>
        <w:keepNext w:val="true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1</w:t>
      </w:r>
    </w:p>
    <w:p>
      <w:pPr>
        <w:pStyle w:val="Tekstpodstawowy2"/>
        <w:keepNext w:val="true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/ przedmiot Umowy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   Przedmiotem niniejszej Umowy jest realizacja projektu określonego w następujący sposób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ytuł projektu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umer rejestracyjny MONIT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ś priorytetowa: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3. </w:t>
            </w:r>
            <w:r>
              <w:rPr>
                <w:sz w:val="22"/>
                <w:szCs w:val="22"/>
              </w:rPr>
              <w:t>Wspieranie współpracy społeczności lokalnych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zwanego dalej „projektem”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Projekt jest ramowo zdefiniowany w częściach </w:t>
      </w:r>
      <w:r>
        <w:rPr>
          <w:sz w:val="22"/>
          <w:szCs w:val="22"/>
        </w:rPr>
        <w:t>D.1-D.3, E.2-E.6, G.2, J i K</w:t>
      </w:r>
      <w:r>
        <w:rPr>
          <w:sz w:val="22"/>
          <w:szCs w:val="22"/>
          <w:lang w:val="pl-PL"/>
        </w:rPr>
        <w:t xml:space="preserve"> wniosku o przyznanie dofinansowania z Funduszu Mikroprojektów POWT RCz-RP (zwanego dalej „wnioskiem”), który stanowi załącznik nr .... niniejszej Umowy, w brzmieniu protokołu/protokołów w sprawie dokonywania zmiany projektu, który/które stanowią załącznik nr ......... do niniejszej Umowy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Realizując przedmiot umowy odbiorca końcowy współpracuje z partnerami projektu określonymi </w:t>
        <w:br/>
        <w:t xml:space="preserve">w części C Wniosku. Stosunki prawne między beneficjantem dofinansowania a partnerami projektu są określone w Umowie partnerskiej w zakresie projektu realizowanego ze środków Funduszu Mikroprojektów </w:t>
      </w:r>
      <w:r>
        <w:rPr>
          <w:sz w:val="22"/>
          <w:szCs w:val="22"/>
          <w:lang w:val="pl-PL"/>
        </w:rPr>
        <w:t xml:space="preserve">Euroregionu Śląsk Cieszyński - </w:t>
      </w:r>
      <w:r>
        <w:rPr>
          <w:sz w:val="22"/>
          <w:lang w:val="pl-PL" w:eastAsia="pl-PL"/>
        </w:rPr>
        <w:t>Těšínské Slezsko</w:t>
      </w:r>
      <w:r>
        <w:rPr>
          <w:sz w:val="22"/>
          <w:szCs w:val="22"/>
        </w:rPr>
        <w:t xml:space="preserve"> Programu Operacyjnego Współpracy Transgranicznej Republika Czeska – Rzeczpospolita Polska 2007 – 2013 (zwaną „Umową partnerską“), która została zawarta w dniu  </w:t>
      </w:r>
      <w:r>
        <w:rPr>
          <w:sz w:val="22"/>
          <w:szCs w:val="22"/>
          <w:highlight w:val="lightGray"/>
        </w:rPr>
        <w:t>&lt;data podpisania Umowy partnerskiej&gt;</w:t>
      </w:r>
      <w:r>
        <w:rPr>
          <w:sz w:val="22"/>
          <w:szCs w:val="22"/>
        </w:rPr>
        <w:t>.</w:t>
      </w:r>
    </w:p>
    <w:p>
      <w:pPr>
        <w:pStyle w:val="Heading5"/>
        <w:rPr/>
      </w:pPr>
      <w:r>
        <w:rPr/>
        <w:t>Art. 2</w:t>
      </w:r>
    </w:p>
    <w:p>
      <w:pPr>
        <w:pStyle w:val="Tekstpodstawowy2"/>
        <w:keepNext w:val="true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Harmonogram realizacji</w:t>
      </w:r>
    </w:p>
    <w:p>
      <w:pPr>
        <w:pStyle w:val="StylZkladntext2Zarovnatdobloku"/>
        <w:keepNext w:val="true"/>
        <w:spacing w:before="120" w:after="0"/>
        <w:rPr/>
      </w:pPr>
      <w:r>
        <w:rPr>
          <w:sz w:val="22"/>
          <w:szCs w:val="22"/>
          <w:lang w:val="pl-PL"/>
        </w:rPr>
        <w:t>Rzeczywista realizacja projektu ustalona jest na &lt;data rozpoczęcia i zakończenia projektu&gt;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>.</w:t>
      </w:r>
    </w:p>
    <w:p>
      <w:pPr>
        <w:pStyle w:val="Tekstpodstawowy2"/>
        <w:keepNext w:val="true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3</w:t>
        <w:br/>
        <w:t>Ramy finansowe projektu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Przewidywana wysokość ostatecznych wydatków kwalifikowalnych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 xml:space="preserve"> wynosi: ………….. EUR.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rządzający FM zobowiązuje się, że w przypadku spełnienia wszystkich obowiązków określonych </w:t>
        <w:br/>
        <w:t>w niniejszej umowie, udzieli odbiorcy końcowemu bezzwrotnych środków finansowych, zwanego dalej „dofinansowaniem“ w wysokości: ………… EUR ze środków Europejskiego Funduszu Rozwoju Regionalnego, zwanego dalej „EFRR“, jednak najwyżej ………… % ostatecznych wydatków kwalifikowal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zeczywista wysokość dofinansowania, która będzie udzielona odbiorcy końcowemu, będzie określona na podstawie rzeczywiście poniesionych, uzasadnionych i należycie udokumentowanych wydatków kwalifikowal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Odbiorca końcowy zobowiązany jest do zapewnienia środków na realizację projektu określanych jako współfinansowanie krajowe w wysokości ..... EUR.</w:t>
      </w:r>
    </w:p>
    <w:p>
      <w:pPr>
        <w:pStyle w:val="Tekstpodstawowy2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4</w:t>
      </w:r>
    </w:p>
    <w:p>
      <w:pPr>
        <w:pStyle w:val="Tekstpodstawowy2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walifikowalność wydatk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finansowanie przeznaczone jest wyłącznie na pokrycie wydatków kwalifikowalnych projektu, które są określone w rozporządzeniu 1083/2006, rozporządzeniu 1080/2006 i rozporządzeniu 1828/2006 oraz opracowanych na ich podstawie krajowych zasadach kwalifikowal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walifikowalność wydatków rozpoczyna się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  <w:szCs w:val="22"/>
          <w:lang w:val="pl-PL"/>
        </w:rPr>
        <w:t xml:space="preserve">1) w przypadku wydatków związanych z przygotowaniem projektu (maks. 5% całkowitych wydatków kwalifikowalnych projektu </w:t>
      </w:r>
      <w:r>
        <w:rPr>
          <w:sz w:val="22"/>
          <w:szCs w:val="22"/>
        </w:rPr>
        <w:t>o wartości dofinansowania powyżej 10 tys. EUR</w:t>
      </w:r>
      <w:r>
        <w:rPr>
          <w:rStyle w:val="PageNumber"/>
          <w:sz w:val="22"/>
          <w:szCs w:val="22"/>
          <w:lang w:val="pl-PL"/>
        </w:rPr>
        <w:t>)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4"/>
      </w:r>
      <w:r>
        <w:rPr>
          <w:sz w:val="22"/>
          <w:szCs w:val="22"/>
          <w:lang w:val="pl-PL"/>
        </w:rPr>
        <w:t xml:space="preserve"> z dniem 1 stycznia 2007 r.</w:t>
      </w:r>
    </w:p>
    <w:p>
      <w:pPr>
        <w:pStyle w:val="Tekstpodstawowywcity2"/>
        <w:ind w:left="426" w:hanging="0"/>
        <w:rPr/>
      </w:pPr>
      <w:r>
        <w:rPr/>
        <w:t>2) w przypadku wydatków na realizację projektu z dniem &lt;data rejestracji wniosku projektowego w systemie informacyjnym&g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Odbiorca końcowy uprawniony jest do wykorzystania środków dofinansowania tylko na wydatki kwalifikowalne, dla których data powstania obowiązku podatkowego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przypada najpóźniej w dniu zakończenia rzeczywistej realizacji projektu, o którym mowa w art. 2 Umowy, i które były jednocześnie zapłacone najpóźniej w ciągu 30 dni od daty zakończenia rzeczywistej realizacji projektu, o której mowa </w:t>
        <w:br/>
        <w:t>w art. 2 Umowy.</w:t>
      </w:r>
    </w:p>
    <w:p>
      <w:pPr>
        <w:pStyle w:val="Heading2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rt. 5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awa i obowiązki odbiorcy końcow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Odbiorca końcowy zobowiązuje się: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) do realizowania celu projektu, na który będzie mu zgodnie z Umową udzielone dofinansowanie, </w:t>
        <w:br/>
        <w:t xml:space="preserve">w sposób pełny i udokumentowany; 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) do należytej realizacji wszelkich zobowiązań dotyczących projektu i warunków realizacji wynikających z niniejszej Umowy;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426" w:hanging="0"/>
        <w:rPr/>
      </w:pPr>
      <w:r>
        <w:rPr>
          <w:sz w:val="22"/>
          <w:szCs w:val="22"/>
          <w:lang w:val="pl-PL"/>
        </w:rPr>
        <w:t xml:space="preserve">3) do realizacji projektu zgodnie z warunkami określonymi w załączniku nr 1 do niniejszej Umowy, przepisami wspólnotowymi, właściwymi przepisami krajowymi oraz zgodnie z Dokumentem Programowym i Uszczegółowieniem Programu POWT RCz-RP, Wytycznymi dla Wnioskodawców Euroregionu Śląsk Cieszyński - </w:t>
      </w:r>
      <w:r>
        <w:rPr>
          <w:sz w:val="22"/>
          <w:lang w:val="pl-PL" w:eastAsia="pl-PL"/>
        </w:rPr>
        <w:t>Těšínské Slezsko;</w:t>
      </w:r>
    </w:p>
    <w:p>
      <w:pPr>
        <w:pStyle w:val="L31"/>
        <w:widowControl w:val="false"/>
        <w:numPr>
          <w:ilvl w:val="0"/>
          <w:numId w:val="18"/>
        </w:numPr>
        <w:tabs>
          <w:tab w:val="left" w:pos="709" w:leader="none"/>
        </w:tabs>
        <w:spacing w:before="120" w:after="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 w:eastAsia="pl-PL"/>
        </w:rPr>
        <w:t>zobowiązuje się złożyć najpóźniej w trakcie składania Wniosku o płatność dokument potwierdzający, że ma założony rachunek w EUR zgodnie z Warunkami ogólnymi udzielenia dofinansowania, na który zostanie przekazana zatwierdzona dotacja (</w:t>
      </w:r>
      <w:r>
        <w:rPr>
          <w:sz w:val="22"/>
          <w:szCs w:val="22"/>
        </w:rPr>
        <w:t xml:space="preserve">w przypadku Partnera Wiodącego – lead partner projektu – typ A; podobnie postępuje się w przypadku partnerów projektów typu B i C. Dokument potwierdzający posiadanie rachunku w EUR będzie następnie załącznikiem do Umowy. 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42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5) w przypadku stwierdzenia przez Zarządzającego FM naruszenia zapisów Umowy, na podstawie powiadomienia przez Zarządzającego FM na piśmie o powstaniu naruszeniu zapisów Umowy, do zwrotu wszelkich środków, które otrzymał na podstawie niniejszej Umowy, w wysokości określonej przez Zarządzającego FM na podstawie art. 6 ust. 5 niniejszej Umowy na uniwersalny rachunek Zarządzającego FM najpóźniej w ciągu 30 dni kalendarzowych od dnia doręczenia wezwania do zwrotu środków. Za dzień doręczenia uważa się dzień odebrania powiadomienia przez odbiorcę końcowego, a w przypadku, gdy powiadomienie nie zostanie odebrane przez odbiorcę końcowego, dzień złożenia powiadomie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odbiorca końcowy spełni wszystkie obowiązki określone w niniejszej Umowie w zakresie realizacji projektu, uprawniony jest do wnioskowania do Zarządzającego FM o bezgotówkowe przelanie środków dofinansowania na jego rachunek, który jest określony w załączniku nr ..... do niniejszej Umowy w drodze złożenia Wniosku o płatność za projekt za pośrednictwem instytucji, która dokonuje sprawdzenia legalności </w:t>
        <w:br/>
        <w:t xml:space="preserve">i prawidłowości zrealizowanych wydatków, zwanej dalej „Kontrolerem“, wymienionej w załączniku nr ..... do niniejszej Umowy. </w:t>
      </w:r>
    </w:p>
    <w:p>
      <w:pPr>
        <w:pStyle w:val="Heading2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rt. 6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awa i obowiązki Zarządzającego FM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0"/>
        <w:jc w:val="both"/>
        <w:rPr>
          <w:rFonts w:eastAsia="Batang;바탕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rządzający FM zobowiązuje się, że po przyjęciu Wniosku o płatność za projekt, o ile Kontroler potwierdził jego zasadność, kompletność, zgodność ze stanem faktycznym i bezbłędność, Wniosek o płatność za projekt potwierdzi i wystawi Polecenie zapłaty i dokona płatności na rzecz odbiorcy końc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Zarządzający FM</w:t>
      </w:r>
      <w:r>
        <w:rPr>
          <w:rFonts w:eastAsia="Batang;바탕"/>
          <w:sz w:val="22"/>
          <w:szCs w:val="22"/>
          <w:lang w:val="pl-PL"/>
        </w:rPr>
        <w:t xml:space="preserve"> zobowiązuje się również, że w przypadku spełnienia warunków określonych </w:t>
        <w:br/>
        <w:t>w niniejszej Umowie w zakresie wypłaty środków dofinansowania, zapewni bezgotówkową wypłatę dofinansowania z EFRR w wysokości określonej w Poleceniu zapłaty bez zbędnej zwłoki na rachunek odbiorcy końcowego wymieniony w załączniku nr .....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rządzający FM uprawniony jest, na podstawie art. 6 załącznika 1 niniejszej Umowy, do przeprowadzenia u odbiorcy końcowego czynności związanych ze sprawdzeniem, czy projekt realizowany jest zgodnie z niniejszą Umow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rządzający FM zastrzega sobie, w przypadku podejrzenia dotyczącego naruszenia jakiegokolwiek postanowienia Umowy przez odbiorcę końcowego lub podanie przez odbiorcę końcowego niezgodnych </w:t>
        <w:br/>
        <w:t>z prawdą lub niepełnych oświadczeń albo informacji, prawo do niezwłocznego wstrzymania wszelkich płatności dofinansowania do momentu, w którym podejrzenie to zostanie obalone (tj. do momentu, w którym odbiorca końcowy przedstawi dowody obalające to podejrzenie i dowody te zostaną przyjęte przez Zarządzającego FM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jc w:val="both"/>
        <w:rPr>
          <w:sz w:val="22"/>
          <w:szCs w:val="22"/>
          <w:lang w:val="pl-PL"/>
        </w:rPr>
      </w:pPr>
      <w:r>
        <w:rPr>
          <w:rFonts w:eastAsia="Batang;바탕"/>
          <w:sz w:val="22"/>
          <w:szCs w:val="22"/>
          <w:lang w:val="pl-PL"/>
        </w:rPr>
        <w:t xml:space="preserve">Zarządzający FM, w przypadku potwierdzenia podejrzenia naruszenia zapisów Umowy, zastrzega sobie prawo do zastosowania wobec </w:t>
      </w:r>
      <w:r>
        <w:rPr>
          <w:sz w:val="22"/>
          <w:szCs w:val="22"/>
          <w:lang w:val="pl-PL"/>
        </w:rPr>
        <w:t xml:space="preserve">odbiorcy końcowego </w:t>
      </w:r>
      <w:r>
        <w:rPr>
          <w:rFonts w:eastAsia="Batang;바탕"/>
          <w:sz w:val="22"/>
          <w:szCs w:val="22"/>
          <w:lang w:val="pl-PL"/>
        </w:rPr>
        <w:t xml:space="preserve">następujących sankcji </w:t>
      </w:r>
      <w:r>
        <w:rPr>
          <w:sz w:val="22"/>
          <w:szCs w:val="22"/>
          <w:lang w:val="pl-PL"/>
        </w:rPr>
        <w:t>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aruszenia obowiązków określonych w art. 5 ust. a) i c), art. 7, art. 9 i art. 16 Warunków dotacja zostanie zmniejszona o wydatki, w przypadku których nie spełniono obowiązków;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dotrzymania wartości produktów projektu wymienionych w części G Wniosku </w:t>
        <w:br/>
        <w:t>o dofinansowanie projektu lub następnie zmienionych decyzją Euroregionalnego Komitetu Sterującego lub Zarządzającego FM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2"/>
          <w:szCs w:val="22"/>
          <w:lang w:val="pl-PL"/>
        </w:rPr>
        <w:t xml:space="preserve">o mniej niż </w:t>
      </w:r>
      <w:r>
        <w:rPr>
          <w:szCs w:val="22"/>
          <w:lang w:val="pl-PL"/>
        </w:rPr>
        <w:t>15</w:t>
      </w:r>
      <w:r>
        <w:rPr>
          <w:sz w:val="22"/>
          <w:szCs w:val="22"/>
          <w:lang w:val="pl-PL"/>
        </w:rPr>
        <w:t xml:space="preserve">% dofinansowanie nie będzie zmniejszane,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2"/>
          <w:szCs w:val="22"/>
          <w:lang w:val="pl-PL"/>
        </w:rPr>
        <w:t xml:space="preserve">o </w:t>
      </w:r>
      <w:r>
        <w:rPr>
          <w:szCs w:val="22"/>
          <w:lang w:val="pl-PL"/>
        </w:rPr>
        <w:t>15</w:t>
      </w:r>
      <w:r>
        <w:rPr>
          <w:sz w:val="22"/>
          <w:szCs w:val="22"/>
          <w:lang w:val="pl-PL"/>
        </w:rPr>
        <w:t>% do 30 % dofinansowanie zostanie zmniejszone o 50% całkowitej wartości dofinansowania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ponad 30 % dofinansowanie zostanie zmniejszone w pełnej jego wysokości;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aruszenia obowiązków określonych w art. 4 ust. b) i art. 18 Warunków dofinansowanie zostanie zmniejszone o 1 % całkowitej wartości dofinansowania,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aruszenia obowiązków określonych w art. 17 Warunków dofinansowanie zostanie zmniejszone o wartość 5% całkowitej wartości dofinansowania,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przekroczenia terminów określonych w Warunkach w art. 12 i w art. 13 ust. 1, ostatnie zdanie 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mniej niż 14 dni kalendarzowych dofinansowanie nie zostanie zmniejszone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granicach od 14 do 30 dni kalendarzowych dofinansowanie zostanie zmniejszone o 0,5 % całkowitej jego wartości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 ponad 30 dni kalendarzowych dofinansowanie zostanie zmniejszone o wartość ustaloną </w:t>
        <w:br/>
        <w:t xml:space="preserve">w punkcie powyżej + następnych 0,1 % całkowitej jego wartości za każdy dalszy rozpoczęty dzień kalendarzowy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aruszenia obowiązków określonych w art. 1, 2, 3, 5, 6, 11, 14 i 19 Warunków dofinansowanie zostanie zmniejszone o całą wartość dofinansowa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120" w:after="120"/>
        <w:ind w:left="425" w:hanging="425"/>
        <w:jc w:val="both"/>
        <w:rPr/>
      </w:pPr>
      <w:r>
        <w:rPr>
          <w:rFonts w:eastAsia="Batang;바탕"/>
          <w:sz w:val="22"/>
          <w:szCs w:val="22"/>
          <w:lang w:val="pl-PL"/>
        </w:rPr>
        <w:t xml:space="preserve">W przypadku, gdy naruszenie zapisów Umowy w myśl poprzedniego akapitu stwierdzone jest przed wypłatą dofinansowania, Zarządzający FM zastrzega sobie prawo do zmniejszenia w odpowiedni sposób wartości dofinansowania, która ma zostać wypłacona na rzecz odbiorcy końcowego.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/>
      </w:pPr>
      <w:r>
        <w:rPr>
          <w:b/>
          <w:sz w:val="22"/>
          <w:szCs w:val="22"/>
          <w:lang w:val="pl-PL"/>
        </w:rPr>
        <w:t>Art. 7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wspóln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ca końcowy oświadcza i poprzez podpisanie Umowy stwierdza, że: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przed podpisaniem Umowy został należycie i szczegółowo zapoznany przez Zarządzającego FM </w:t>
        <w:br/>
        <w:t xml:space="preserve">z warunkami korzystania z dofinansowania zgodnie z Umową i przyjmuje do wiadomości wszystkie określone warunki, wyraża na nie swoją całkowitą zgodę i zobowiązuje się do ich realizowania, tak samo jak do realizowania zobowiązań wynikających z Umowy,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został należycie pouczony przez Zarządzającego FM o skutkach, które mogą powstać w wyniku złożenia niezgodnych z prawdą lub niepełnych danych zarówno w Umowie, jak we Wniosku o płatność za projekt, oraz z ewentualnego nieuprawnionego korzystania ze środków finansowych pochodzących z dofinansowania,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został zapoznany z istnieniem obowiązujących przepisów prawa, które określają zasady udzielania dofinansowania,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na projekt, który jest przedmiotem dofinansowania zgodnie z Umową, w danym okresie, na który jest dofinansowanie przyznane, nie korzysta z żadnego innego dofinansowania, wsparcia, pomocy finansowej lub im pokrewnej formy pomocy z innego programu finansowanego z UE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  <w:lang w:val="pl-PL"/>
        </w:rPr>
        <w:t>e) na wydatki – z wyjątkiem wydatków do wysokości współfinansowania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  <w:lang w:val="pl-PL"/>
        </w:rPr>
        <w:t xml:space="preserve"> oraz z wyjątkiem wydatków niekwalifikowalnych – w określonym okresie, w którym jest dofinansowanie przyznane, nie finansuje z żadnej innej dotacji, wsparcia ani innej podobnej formy pomocy z krajowych środków publicznych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f) na dzień podpisania Umowy nie miała miejsca żadna zmiana w jego oświadczeniu o niezaleganiu </w:t>
        <w:br/>
        <w:t>z płatnościami załączonym do wniosku i o tym, że odbiorca końcowy nie znajduje się w upadłości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/>
      </w:pPr>
      <w:r>
        <w:rPr>
          <w:b/>
          <w:sz w:val="22"/>
          <w:szCs w:val="22"/>
          <w:lang w:val="pl-PL"/>
        </w:rPr>
        <w:t>Art. 8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pacing w:before="120" w:after="0"/>
        <w:ind w:left="0" w:hanging="0"/>
        <w:rPr/>
      </w:pPr>
      <w:r>
        <w:rPr>
          <w:sz w:val="22"/>
          <w:szCs w:val="22"/>
          <w:lang w:val="pl-PL"/>
        </w:rPr>
        <w:t>1.</w:t>
        <w:tab/>
        <w:t xml:space="preserve">Odbiorca końcowy wyraża zgodę na publikowanie danych wymienionych w Umowie, w szczególności </w:t>
        <w:br/>
        <w:t>w zakresie: nazwy/siedziby/regonu odbiorcy końcowego, danych dotyczących projektu i jego przedmiotu oraz wysokości dofinansowania zgodnie z Umową, przepisami wspólnotowymi i krajowymi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 ile w niniejszej Umowie w zakresie konkretnych warunków nie ustanowiono inaczej, wszelkich zmian Umowy można dokonywać tylko na podstawie wzajemnego porozumienia Stron w formie </w:t>
      </w:r>
      <w:r>
        <w:rPr>
          <w:b/>
          <w:sz w:val="22"/>
          <w:szCs w:val="22"/>
          <w:lang w:val="pl-PL"/>
        </w:rPr>
        <w:t xml:space="preserve">aneksu do Umowy </w:t>
      </w:r>
      <w:r>
        <w:rPr>
          <w:sz w:val="22"/>
          <w:szCs w:val="22"/>
          <w:lang w:val="pl-PL"/>
        </w:rPr>
        <w:t>sporządzonego na piśmi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na podstawie wniosku złożonego do Zarządzającego FM. Obowiązujący tryb administrowania poszczególnych rodzajów zmian, w zależności od istotności ich wpływu na projekt opisany jest w </w:t>
      </w:r>
      <w:r>
        <w:rPr>
          <w:iCs/>
          <w:sz w:val="22"/>
          <w:szCs w:val="22"/>
          <w:lang w:val="pl-PL"/>
        </w:rPr>
        <w:t>Wytycznych dla Wnioskodawców</w:t>
      </w:r>
      <w:r>
        <w:rPr>
          <w:sz w:val="22"/>
          <w:szCs w:val="22"/>
          <w:lang w:val="pl-PL"/>
        </w:rPr>
        <w:t xml:space="preserve"> oraz w dokumentach kolejno nawiązujących do Wytycznych dla Wnioskodawców. Zmiana umowy może być dokonana w trakcie realizacji niniejszej Umowy i nie można jej dokonywać z mocą wsteczną. Ostateczna decyzja o dokonaniu zmiany Umowy leży w kompetencji Zarządzającego FM. </w:t>
      </w:r>
    </w:p>
    <w:p>
      <w:pPr>
        <w:pStyle w:val="TextBodyIndent"/>
        <w:numPr>
          <w:ilvl w:val="0"/>
          <w:numId w:val="3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Niniejsza umowa podlega odpowiednio prawodawstwu Rzeczpospolitej Polskiej w szczególności </w:t>
      </w:r>
      <w:r>
        <w:rPr>
          <w:sz w:val="22"/>
        </w:rPr>
        <w:t xml:space="preserve">ustawy z dnia 23 kwietnia 1964 r. Kodeks cywilny Dz.U. 1964 r. Nr 16 poz. 93 z późn. zm. </w:t>
      </w:r>
      <w:r>
        <w:rPr>
          <w:sz w:val="22"/>
          <w:szCs w:val="22"/>
          <w:lang w:val="pl-PL"/>
        </w:rPr>
        <w:t>oraz Republiki Czeskiej, w szczególności ustawie nr 513/1991 Dz.U, Kodeks Handlowy z późniejszymi zmianami.</w:t>
      </w:r>
    </w:p>
    <w:p>
      <w:pPr>
        <w:pStyle w:val="TextBodyIndent"/>
        <w:numPr>
          <w:ilvl w:val="0"/>
          <w:numId w:val="3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Ewentualne spory pomiędzy Zarządzającym FM a odbiorcą końcowym będą rozstrzygane polubownie. </w:t>
      </w:r>
    </w:p>
    <w:p>
      <w:pPr>
        <w:pStyle w:val="TextBodyIndent"/>
        <w:numPr>
          <w:ilvl w:val="0"/>
          <w:numId w:val="3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, gdy sporu nie można rozstrzygnąć polubownie, będzie on rozstrzygany przez miejscowo właściwy dla siedziby Zarządzającego FM Sąd zgodnie ze swoją działalnością merytoryczną. </w:t>
      </w:r>
    </w:p>
    <w:p>
      <w:pPr>
        <w:pStyle w:val="TextBodyIndent"/>
        <w:numPr>
          <w:ilvl w:val="0"/>
          <w:numId w:val="3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mowa sporządzona jest w dwóch jednobrzmiących egzemplarzach w języku Zarządzającego FM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Integralną część Umowy stanowią następujące załączniki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1: Ogólne warunki w zakresie udzielenia dofinansowania w ramach POWT RCz-RP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ałącznik nr 2: Całkowity budżet projektu i budżet za każdego partnera projektu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ałącznik nr 3: Protokół w sprawie dokonania zmiany projektu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ałącznik nr 4: Wniosek projektowy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ałącznik nr 5: Dane dotyczące rachunku bankowego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Załącznik nr 6: Dane kontaktowe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Umowa nabywa mocy obowiązującej i wchodzi w życie z dniem podpisania przez obie Strony Umowy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9. Strony Umowy oświadczają, że starannie zapoznały się z tekstem Umowy przed jej podpisaniem, wyrażają zgodę z jej treścią bez zastrzeżeń, że stanowi ona wyraz ich swobodnej i poważnej woli, wolnej od błędów, </w:t>
        <w:br/>
        <w:t xml:space="preserve">w dowód czego składają swoje podpisy. 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0. Odstąpienie od Umowy możliwe jest wyłącznie w drodze obustronnego porozumienia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1.Umowa zawierana jest na czas nieokreślony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/>
      </w:pPr>
      <w:r>
        <w:rPr>
          <w:sz w:val="22"/>
          <w:szCs w:val="22"/>
          <w:lang w:val="pl-PL"/>
        </w:rPr>
        <w:t>Cieszyn/ Czeski Cieszyn, dnia ………………….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 ramienia Zarządzającego FM:  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>, dnia…………….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 ramienia odbiorcy końcowego: …………………………………………………………………</w:t>
        <w:tab/>
        <w:tab/>
        <w:tab/>
        <w:tab/>
        <w:tab/>
        <w:tab/>
        <w:tab/>
        <w:t xml:space="preserve">      (osoba upoważniona do zaciągania zobowiązań, funkcja)</w:t>
        <w:tab/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spacing w:lineRule="auto" w:line="360"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  <w:lang w:val="pl-PL"/>
        </w:rPr>
        <w:t xml:space="preserve">Ogólne Warunki dotyczące udzielenia dofinansowania w ramach Funduszu Mikroprojektów </w:t>
      </w:r>
      <w:r>
        <w:rPr>
          <w:b/>
          <w:bCs/>
          <w:sz w:val="22"/>
          <w:szCs w:val="22"/>
          <w:lang w:val="pl-PL"/>
        </w:rPr>
        <w:t xml:space="preserve">Euroregionu Śląsk Cieszyński - </w:t>
      </w:r>
      <w:r>
        <w:rPr>
          <w:b/>
          <w:bCs/>
          <w:sz w:val="22"/>
          <w:lang w:val="pl-PL" w:eastAsia="pl-PL"/>
        </w:rPr>
        <w:t>Těšínské Slezsko</w:t>
      </w:r>
      <w:r>
        <w:rPr>
          <w:b/>
          <w:sz w:val="22"/>
          <w:szCs w:val="22"/>
          <w:lang w:val="pl-PL"/>
        </w:rPr>
        <w:t xml:space="preserve"> Programu Operacyjnego Współpracy Transgranicznej 2007-2013, obowiązujące od dnia 1 stycznia 2007 r., zwane dalej „Warunkami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</w:tabs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>Spełnienie celu projekt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ma obowiązek spełnienia celu projektu, na który udzielono mu dofinansowania, wymienionego w art. 1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</w:tabs>
        <w:spacing w:before="12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rwałość rezultatów projekt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Odbiorca końcowy odpowiada za utrzymanie trwałości rezultatów realizacji projektu przez okres pięciu lat od daty zakończenia rzeczywistej realizacji projektu, wymienionej w artykule 2 Umowy dla tych jego części, </w:t>
        <w:br/>
        <w:t>w przypadku których jest to możliwe pod kątem technicznym i praw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</w:tabs>
        <w:spacing w:before="12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Gospodarowanie składnikami majątk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ca końcowy odpowiada za to, że przez cały okres określony zgodnie z pkt 2 niniejszych Warunków z wszelkimi dofinansowanymi składnikami majątku, zwanymi dalej „składnikami majątku“, postępować będzie ze starannością należytego gospodarowania, z rozwagą i te składniki majątku, ani ich części, nie będą obciążane żadnymi prawami rzeczowymi osób trzecich, w tym prawem zastawu; jedynie za wyjątkiem zabezpieczenia kredytu związanego ze współfinansowaniem projektu zgodnie z Umową i innych sytuacji, kiedy na podstawie uzasadnionego wniosku Zarządzającego FM wyrazi na to pisemną zgodę.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zobowiązany jest także do zapewnienia przez cały okres zgodnie z pkt 2 niniejszych Warunków odpowiedniego pełnego ubezpieczenia składników majątku, w szczególności od jego uszkodzenia, zniszczenia i utraty. W przypadku, gdy dla rezultatu projektu lub jego części nie jest możliwe wynegocjowanie adekwatnego ubezpieczenia zgodnie z niniejszym punktem (dane ubezpieczenie nie znajduje się </w:t>
        <w:br/>
        <w:t xml:space="preserve">w standardowej ofercie firm ubezpieczeniowych) i fakt ten został przez firmę ubezpieczeniową potwierdzony a przez Zarządzającego FM przyjęty, odbiorca końcowy zostaje z tego obowiązku dla właściwej części rezultatu projektu zwolnion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</w:tabs>
        <w:spacing w:before="12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ca końcowy odpowiada za to, że:</w:t>
      </w:r>
    </w:p>
    <w:p>
      <w:pPr>
        <w:pStyle w:val="L31"/>
        <w:widowControl w:val="false"/>
        <w:numPr>
          <w:ilvl w:val="0"/>
          <w:numId w:val="9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w ramach projektu część działań będzie realizowana na podstawie jednej lub kilku umów dostawy towarów, usług lub prac budowlanych, to przy wyborze dostawcy i przy zawieraniu tego rodzaju umów będzie przestrzegane obowiązujące krajowe ustawodawstwo w zakresie zlecania zamówień publicznych a w przypadku czeskich partnerów w przypadku zamówień publicznych, których zakres jest mniejszy od limitów określonych w krajowych przepisach prawa dotyczących zlecania zamówień publicznych będą przestrzegane krajowe zasady, jakie obowiązują w ramach POWT RCz-RP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7"/>
      </w:r>
      <w:r>
        <w:rPr>
          <w:sz w:val="22"/>
          <w:szCs w:val="22"/>
          <w:lang w:val="pl-PL"/>
        </w:rPr>
        <w:t>;</w:t>
      </w:r>
    </w:p>
    <w:p>
      <w:pPr>
        <w:pStyle w:val="L31"/>
        <w:widowControl w:val="false"/>
        <w:numPr>
          <w:ilvl w:val="0"/>
          <w:numId w:val="9"/>
        </w:numPr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warunkach poszczególnych postępowań przetargowych będą ogłoszone i w Umowach z dostawcami wybranymi w ramach tych postępowań przetargowych określone warunki fakturowania w taki sposób, aby było w sposób jednoznaczny widoczne powiązanie poszczególnych faktur </w:t>
        <w:br/>
        <w:t xml:space="preserve">z projektem; </w:t>
      </w:r>
    </w:p>
    <w:p>
      <w:pPr>
        <w:pStyle w:val="L31"/>
        <w:widowControl w:val="false"/>
        <w:numPr>
          <w:ilvl w:val="0"/>
          <w:numId w:val="9"/>
        </w:numPr>
        <w:spacing w:before="120" w:after="0"/>
        <w:rPr/>
      </w:pPr>
      <w:r>
        <w:rPr>
          <w:sz w:val="22"/>
          <w:szCs w:val="22"/>
          <w:lang w:val="pl-PL"/>
        </w:rPr>
        <w:t>Zarządzający FM zostanie powiadomiony o dacie rozpoczęcia postępowania przetargowego (ocena ofert) i będzie im umożliwiony udział w posiedzeniach wszystkich komisji, ewent. innych czynnościach realizacyjnych związanych z postępowaniem przetargowym oraz dostęp do dokumentacji związanej z zawieraniem umów, zgodnie z lit. 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8"/>
      </w:r>
      <w:r>
        <w:rPr>
          <w:sz w:val="22"/>
          <w:szCs w:val="22"/>
          <w:lang w:val="pl-PL"/>
        </w:rPr>
        <w:t>.</w:t>
      </w:r>
    </w:p>
    <w:p>
      <w:pPr>
        <w:pStyle w:val="Normal"/>
        <w:keepNext w:val="true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5. </w:t>
        <w:tab/>
        <w:t>Pomoc publiczna, ochrona środowiska i równe szanse</w:t>
      </w:r>
    </w:p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odpowiada za to, że przy realizacji projektu będą przestrzegane przepisy w zakresie pomocy publicznej, ochrony środowiska naturalnego oraz równość szans. </w:t>
      </w:r>
    </w:p>
    <w:p>
      <w:pPr>
        <w:pStyle w:val="Normal"/>
        <w:keepNext w:val="true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6. </w:t>
        <w:tab/>
        <w:t>Kontrola</w:t>
      </w:r>
    </w:p>
    <w:p>
      <w:pPr>
        <w:pStyle w:val="L31"/>
        <w:keepNext w:val="true"/>
        <w:widowControl w:val="false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Odbiorca końcowy odpowiada za to, że zgodnie z rozporządzeniem Rady (WE) 1083/2006, rozporządzeniem Rady (WE) 1080/2006, rozporządzeniem Komisji (WE) 1828/2006 oraz obowiązującymi krajowymi przepisami prawa, </w:t>
      </w:r>
    </w:p>
    <w:p>
      <w:pPr>
        <w:pStyle w:val="L31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pacing w:before="120" w:after="0"/>
        <w:ind w:left="567" w:hanging="42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łaściwym instytucjom – Zarządzającemu FM, Instytucji Zarządzającej, Koordynatorowi Krajowemu, Kontrolerom, Instytucji Audytowej, Instytucji Płatniczej i Certyfikującej, Komisji Europejskiej, Europejskiemu Trybunałowi Obrachunkowemu oraz innym krajowym organom kontroli będą w określonych terminach udzielane kompletne, zgodne z prawdą informacje oraz udostępniane dokumenty związane z projektem,</w:t>
      </w:r>
    </w:p>
    <w:p>
      <w:pPr>
        <w:pStyle w:val="L31"/>
        <w:widowControl w:val="false"/>
        <w:numPr>
          <w:ilvl w:val="0"/>
          <w:numId w:val="14"/>
        </w:numPr>
        <w:tabs>
          <w:tab w:val="clear" w:pos="709"/>
          <w:tab w:val="left" w:pos="567" w:leader="none"/>
        </w:tabs>
        <w:spacing w:before="120" w:after="0"/>
        <w:ind w:left="567" w:hanging="42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ak też osobom wskazanym do kontroli przez wyżej wymienione instytucje umożliwiony wstęp </w:t>
        <w:br/>
        <w:t xml:space="preserve">do obiektów i na grunty wszystkich partnerów uczestniczących w realizacji projektu (w tym odbiorcy końcowego) w celu sprawdzania realizacji postanowień Umowy, nie tylko przez cały okres realizacji projektu, ale również w okresie określonym w pkt 2 niniejszych Warunków w celu kontroli realizacji Umowy i kontrola ta, zgodnie z wymaganiami osób uprawnionych w wymaganym przez nich zakresie, bezzwłocznie umożliwion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ziałania naprawcze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ca końcowy ma obowiązek respektowania w pełnym zakresie i przestrzegania wszelkich zaleceń oraz terminów określonych przez upoważnione instytucje (zgodnie z art. 7 niniejszych Warunków) w celu naprawy i usunięcia ewentualnych nieprawidłowości, braków i uchybień, stwierdzonych w ramach ich czynności kontrolnych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8. </w:t>
        <w:tab/>
        <w:t>Rachunek bankowy projektu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  <w:lang w:val="pl-PL" w:eastAsia="pl-PL"/>
        </w:rPr>
        <w:t>W przypadku projektu typu A – projekt wspólny z Partnerem Wiodącym (lead partner projekt) Partner Wiodący nie musi podczas przygotowywania</w:t>
      </w:r>
      <w:r>
        <w:rPr>
          <w:rFonts w:eastAsia="TimesNewRoman;Times New Roman"/>
          <w:sz w:val="22"/>
          <w:szCs w:val="22"/>
          <w:lang w:val="pl-PL" w:eastAsia="pl-PL"/>
        </w:rPr>
        <w:t xml:space="preserve"> </w:t>
      </w:r>
      <w:r>
        <w:rPr>
          <w:rFonts w:eastAsia="TimesNewRoman;Times New Roman"/>
          <w:sz w:val="22"/>
          <w:szCs w:val="22"/>
          <w:lang w:val="pl-PL" w:eastAsia="pl-PL"/>
        </w:rPr>
        <w:t>Umowy o do</w:t>
      </w:r>
      <w:r>
        <w:rPr>
          <w:sz w:val="22"/>
          <w:szCs w:val="22"/>
          <w:lang w:val="pl-PL" w:eastAsia="pl-PL"/>
        </w:rPr>
        <w:t xml:space="preserve">finansowanie załączać potwierdzenia posiadania rachunku bankowego w EUR. Zobowiązuje się jednak złożyć taki dokument najpóźniej podczas składania Wniosku o płatność (pkt. 5, §1 niniejszej Umowy) w przypadku czeskich Partnerów Wiodących bądź </w:t>
        <w:br/>
        <w:t>w miesiącu poprzedzającym ostatni miesiąc rzeczywistej realizacji projektu w przypadku polskich Partnerów Wiodących. Koszty posiadania i prowadzenia rachunku bankowego w EUR są kosztami kwalifikowalnymi do czasu złożenia Wniosku o płatność.</w:t>
      </w:r>
    </w:p>
    <w:p>
      <w:pPr>
        <w:pStyle w:val="Normal"/>
        <w:autoSpaceDE w:val="false"/>
        <w:spacing w:before="120" w:after="0"/>
        <w:jc w:val="both"/>
        <w:rPr>
          <w:lang w:val="pl-PL" w:eastAsia="pl-PL"/>
        </w:rPr>
      </w:pPr>
      <w:r>
        <w:rPr>
          <w:sz w:val="22"/>
          <w:szCs w:val="22"/>
          <w:lang w:val="pl-PL" w:eastAsia="pl-PL"/>
        </w:rPr>
        <w:t>W przypadku projektu typu B - projekt partnerski bez Partnera Wiodącego oraz w przypadku projektów</w:t>
      </w:r>
      <w:r>
        <w:rPr>
          <w:rFonts w:eastAsia="TimesNewRoman;Times New Roman"/>
          <w:sz w:val="22"/>
          <w:szCs w:val="22"/>
          <w:lang w:val="pl-PL" w:eastAsia="pl-PL"/>
        </w:rPr>
        <w:t xml:space="preserve"> </w:t>
      </w:r>
      <w:r>
        <w:rPr>
          <w:sz w:val="22"/>
          <w:szCs w:val="22"/>
          <w:lang w:val="pl-PL" w:eastAsia="pl-PL"/>
        </w:rPr>
        <w:t>typu C – projekt realizowany samodzielnie, partner nie ma obowiązku posiadania oddzielnego rachunku bankowego dla projektu w EUR (w tym przypadku</w:t>
      </w:r>
      <w:r>
        <w:rPr>
          <w:rFonts w:eastAsia="TimesNewRoman;Times New Roman"/>
          <w:sz w:val="22"/>
          <w:szCs w:val="22"/>
          <w:lang w:val="pl-PL" w:eastAsia="pl-PL"/>
        </w:rPr>
        <w:t xml:space="preserve"> </w:t>
      </w:r>
      <w:r>
        <w:rPr>
          <w:rFonts w:eastAsia="TimesNewRoman;Times New Roman"/>
          <w:sz w:val="22"/>
          <w:szCs w:val="22"/>
          <w:lang w:val="pl-PL" w:eastAsia="pl-PL"/>
        </w:rPr>
        <w:t xml:space="preserve">opłaty za prowadzenie rachunku w </w:t>
      </w:r>
      <w:r>
        <w:rPr>
          <w:sz w:val="22"/>
          <w:szCs w:val="22"/>
          <w:lang w:val="pl-PL" w:eastAsia="pl-PL"/>
        </w:rPr>
        <w:t>K</w:t>
      </w:r>
      <w:r>
        <w:rPr>
          <w:rFonts w:eastAsia="TimesNewRoman;Times New Roman"/>
          <w:sz w:val="22"/>
          <w:szCs w:val="22"/>
          <w:lang w:val="pl-PL" w:eastAsia="pl-PL"/>
        </w:rPr>
        <w:t xml:space="preserve">č </w:t>
      </w:r>
      <w:r>
        <w:rPr>
          <w:rFonts w:eastAsia="TimesNewRoman;Times New Roman"/>
          <w:sz w:val="22"/>
          <w:szCs w:val="22"/>
          <w:lang w:val="pl-PL" w:eastAsia="pl-PL"/>
        </w:rPr>
        <w:t>lub PLN są kosztami niekwalifikowalnymi</w:t>
      </w:r>
      <w:r>
        <w:rPr>
          <w:sz w:val="22"/>
          <w:szCs w:val="22"/>
          <w:lang w:val="pl-PL" w:eastAsia="pl-PL"/>
        </w:rPr>
        <w:t xml:space="preserve">, kwalifikowalne są tylko opłaty za transakcje w związku z realizacją  projektu). W przypadku posiadania oddzielnego rachunku bankowego dla projektu w EUR stosuje się odpowiednio zasady jak dla projektu typu A. 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9. </w:t>
        <w:tab/>
        <w:t>Prowadzenie ewidencji księgowej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biorca końcowy odpowiada za to, że wszelkie ewidencje księgowe dotyczące projektu będą przez każdego partnera projektu (w tym odbiorcę końcowego) prowadzone w ramach odrębnej ewidencji analitycznej zgodnie z krajowymi przepisami prawa dotyczącymi rachunkowości i będą z nich udostępniane wymagane informacje wszystkim organom kontroli, tj. także zgodnie z pkt 6 niniejszych Warunków.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>W przypadku, gdy któryś z partnerów projektu (w tym odbiorca końcowy) nie ma obowiązku prowadzenia ksiąg rachunkowych, odbiorca końcowy odpowiada za to, żeby partner ten (ewent. odbiorca końcowy) prowadził dla projektu, zgodnie z właściwym ustawodawstwem krajowym, tzw. ewidencję podatkową zbudowaną w taki sposób, aby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9"/>
      </w:r>
      <w:r>
        <w:rPr>
          <w:sz w:val="22"/>
          <w:szCs w:val="22"/>
          <w:lang w:val="pl-PL"/>
        </w:rPr>
        <w:t xml:space="preserve">: </w:t>
      </w:r>
    </w:p>
    <w:p>
      <w:pPr>
        <w:pStyle w:val="L31"/>
        <w:widowControl w:val="false"/>
        <w:numPr>
          <w:ilvl w:val="0"/>
          <w:numId w:val="5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dpowiednie dokumenty dotyczące projektu spełniały wymogi dokumentu księgowego w myśl krajowych przepisów prawa z zakresu rachunkowości;</w:t>
      </w:r>
    </w:p>
    <w:p>
      <w:pPr>
        <w:pStyle w:val="L31"/>
        <w:widowControl w:val="false"/>
        <w:numPr>
          <w:ilvl w:val="0"/>
          <w:numId w:val="5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przedmiotowe dokumenty były prawidłowe, kompletne, miały moc dowodową, zrozumiałe, prowadzone na piśmie i w sposób zapewniający trwałość danych; </w:t>
      </w:r>
    </w:p>
    <w:p>
      <w:pPr>
        <w:pStyle w:val="L31"/>
        <w:widowControl w:val="false"/>
        <w:numPr>
          <w:ilvl w:val="0"/>
          <w:numId w:val="5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iągnięte przychody i poniesione wydatki były uwidocznione w ewidencji analitycznej dotyczącej danego projektu, w ramach którego powstały, tzn. na dokumentach powinno być jednoznacznie podane, do którego projektu się odnoszą.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0. </w:t>
        <w:tab/>
        <w:t>Realizacja budżet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 punktu widzenia kwalifikowalności wydatków dla całkowitego budżetu projektu i budżetów poszczególnych partnerów projektu, które stanowią załącznik nr 2 Umowy, wiążące są kwoty na poziomie poszczególnych kategorii budżetu. W przypadku, gdy w budżecie któregokolwiek partnera projektu ulegną one zmianie, odbiorca końcowy ma obowiązek złożenia skorygowanych budżetów partnerów projektu </w:t>
        <w:br/>
        <w:t xml:space="preserve">i skorygowanego budżetu całkowitego projektu do  Zarządzającego FM. 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, gdy zmiany budżetu nie przekraczają na poziomie całkowitego budżetu poziomu 15% każdej spośród kategorii budżetu, których zmiana dotyczy i nie nastąpi przesunięcie wydatków pomiędzy poszczególnymi partnerami projektu o ponad 5% całkowitych wydatków kwalifikowalnych każdego spośród partnerów projektu, których zmiana dotyczy, nie ma konieczności dokonywania zmiany Umowy. Zarządzający FM ma w tym przypadku prawo odrzucenia proponowanych zmian, jeżeli wpłynęłyby one na warunki, na jakich projekt zatwierdzono. 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1. </w:t>
        <w:tab/>
        <w:t>Przychody projekt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W przypadku, gdy w związku z realizacją projektu powstaną przychody, odbiorca końcowy ma obowiązek zmniejszenia podstawy, na bazie której oblicza się wysokość dofinansowania z funduszy strukturalnych, zgodnie z zasadami określonymi w Wytycznych dla Wnioskodawców oraz w dokumentach kolejno nawiązujących do Wytycznych dla Wnioskodawców. 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2. </w:t>
        <w:tab/>
        <w:t>Informacje dotyczące realizacji projektu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Odbiorca końcowy zobowiązany jest do sporządzenia i złożenia właściwemu Zarządzającemu FM, kompletnego i zgodnego z prawdą Raportu końcowego z realizacji projektu w dwóch egzemplarzach na z góry określonym w dokumentach kolejno nawiązujących do Wytycznych dla Wnioskodawców formularzu </w:t>
        <w:br/>
        <w:t xml:space="preserve">w formie w papierowej i elektronicznej przed upływem 30 dni od dnia zakończenia rzeczywistej realizacji projektu, o którym mowa w art. 2 Umowy. 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3. </w:t>
        <w:tab/>
        <w:t>Składanie wniosków o płatność za projekt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składa wniosek o płatność za projekt najpóźniej do 30 dni od daty zakończenia rzeczywistej realizacji projektu wymienionej w art. 2 Umowy. 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finansowanie ze środków funduszy strukturalnych będzie udzielane tylko na wydatki, które odbiorca końcowy w udokumentowany sposób zapłacił.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4. </w:t>
        <w:tab/>
        <w:t>Przechowywanie dokumentów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odpowiedzialny jest za to, że wszelkie dokumenty związane z realizacją projektu będą od momentu ich powstania do końca 2026 roku należycie przechowywane. W przypadku, gdy przepisy prawa krajowego dla niektórych dokumentów określają dłuższy okres przechowywania, należy przestrzegać krajowych przepisów prawa. </w:t>
      </w:r>
    </w:p>
    <w:p>
      <w:pPr>
        <w:pStyle w:val="Normal"/>
        <w:tabs>
          <w:tab w:val="clear" w:pos="709"/>
          <w:tab w:val="left" w:pos="426" w:leader="none"/>
          <w:tab w:val="left" w:pos="1353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5. </w:t>
        <w:tab/>
        <w:t>Promocja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odpowiada za to, że promocja projektu realizowana będzie zgodnie z działaniami wymienionymi we Wniosku i zgodnie z Rozporządzeniem Komisji (WE) nr 1828/2006. 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6.  Przestrzeganie zapisów </w:t>
      </w:r>
      <w:r>
        <w:rPr>
          <w:b/>
          <w:i/>
          <w:sz w:val="22"/>
          <w:szCs w:val="22"/>
          <w:lang w:val="pl-PL"/>
        </w:rPr>
        <w:t xml:space="preserve"> Wytycznych dla Wnioskodawców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/>
      </w:pPr>
      <w:r>
        <w:rPr>
          <w:sz w:val="22"/>
          <w:szCs w:val="22"/>
          <w:lang w:val="pl-PL"/>
        </w:rPr>
        <w:t xml:space="preserve">Odbiorca końcowy zobowiązany jest do przestrzegania obowiązków związanych z realizacją projektu, które określone są w aktualnej wersji </w:t>
      </w:r>
      <w:r>
        <w:rPr>
          <w:bCs/>
          <w:i/>
          <w:sz w:val="22"/>
          <w:szCs w:val="22"/>
          <w:lang w:val="pl-PL"/>
        </w:rPr>
        <w:t>Wytycznych dla Wnioskodawców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i w dokumentach kolejno nawiązujących do Wytycznych dla Wnioskodawców. W przypadku nieprzestrzegania tychże obowiązków Zarządzający FM ma prawo do analogicznego zastosowania postanowień art. 6 ust. 4 Umowy, tj. wstrzymania płatności aż do momentu, kiedy obowiązki te zostaną spełnione.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7. </w:t>
        <w:tab/>
        <w:t>Udzielenie współdziałania</w:t>
      </w:r>
    </w:p>
    <w:p>
      <w:pPr>
        <w:pStyle w:val="L31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</w:rPr>
        <w:t>W przypadku, gdy któryś z partnerów beneficjanta w ramach projektu określonych w części C Wniosku nie spełni obowiązku zwrotu dofinansowania wykorzystanego w sposób nieuprawniony za pośrednictwem odbiorcy końcowego na uniwersalny rachunek Zarządzającego FM, odbiorca końcowy zobowiązany jest do udzielenia, na wniosek podmiotu reprezentującego państwo członkowskie</w:t>
      </w:r>
      <w:r>
        <w:rPr>
          <w:rStyle w:val="FootnoteCharacters"/>
          <w:rStyle w:val="FootnoteAnchor"/>
          <w:sz w:val="22"/>
        </w:rPr>
        <w:footnoteReference w:id="10"/>
      </w:r>
      <w:r>
        <w:rPr>
          <w:sz w:val="22"/>
        </w:rPr>
        <w:t xml:space="preserve">, któremu w ten sposób powstaje szkoda, wszelkiego współdziałania w ramach dochodzenia odszkodowania od tego partnera projektu. </w:t>
      </w:r>
    </w:p>
    <w:p>
      <w:pPr>
        <w:pStyle w:val="L3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before="12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18. </w:t>
        <w:tab/>
        <w:t>Powiadamianie o zmianach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biorca końcowy ma obowiązek powiadomienia odpowiednich podmiotów niezwłocznie o wszystkich istotnych zmianach i faktach, które mają wpływ, mogą mieć wpływ na realizację projektu lub są związane </w:t>
        <w:br/>
        <w:t>z przeznaczeniem dofinansowania, lub w jakikolwiek sposób go dotyczą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9. </w:t>
        <w:tab/>
        <w:t>Dokonywanie zmian w Umowie partnerskiej</w:t>
      </w:r>
    </w:p>
    <w:p>
      <w:pPr>
        <w:pStyle w:val="L31"/>
        <w:widowControl w:val="false"/>
        <w:numPr>
          <w:ilvl w:val="0"/>
          <w:numId w:val="0"/>
        </w:numPr>
        <w:spacing w:before="120" w:after="0"/>
        <w:ind w:left="0" w:hanging="0"/>
        <w:rPr>
          <w:b/>
          <w:b/>
          <w:sz w:val="22"/>
          <w:lang w:val="pl-PL"/>
        </w:rPr>
      </w:pPr>
      <w:r>
        <w:rPr>
          <w:sz w:val="22"/>
        </w:rPr>
        <w:t xml:space="preserve">O jakichkolwiek zmianach Umowy partnerskiej wymienionych w art. 1 ust. 2 Umowy odbiorca końcowy powinien przed ich dokonaniem poinformować Zarządzającego FM za pośrednictwem właściwych instytucji, przy czym zmian tych można dokonać tylko na podstawie zgody wyrażonej przez Zarządzającego FM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849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ukaZkladnstylChar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ta zakończenia rzeczywistej realizacji projektu to data zakończenia ostatniego działania w ramach projektu</w:t>
      </w:r>
      <w:r>
        <w:rPr>
          <w:i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Ostatecznymi wydatkami kwalifikowalnymi są dla celów niniejszej Umowy całkowite wydatki kwalifikowalne po odliczeniu przychodów projektu (w sposób określony w Wytycznych dla Wnioskodawc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Definicja wydatków związanych z przygotowaniem projektu – patrz Wytyczne dla Wnioskodawców. 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W przypadku braku daty powstania obowiązku podatkowego na dokumencie, za datę powstania obowiązku podatkowego </w:t>
        <w:br/>
        <w:t xml:space="preserve">w Republice Czeskiej uważa się datę zaistnienia zdarzenia księgowego, w Polsce jest to data wystawiania faktury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rzez współfinansowanie rozumie się różnicę między wartością wydatków kwalifikowalnych a wartością dofinansowania otrzymanego ze środków EFRR i ewent. ze środków budżetu państwa (</w:t>
      </w:r>
      <w:r>
        <w:rPr>
          <w:sz w:val="18"/>
          <w:lang w:val="pl-PL" w:eastAsia="pl-PL"/>
        </w:rPr>
        <w:t>tylko w przypadku polskich partnerów możliwe jest współfinansowanie z budżetu państwa Rzeczpospolitej Polskiej)</w:t>
      </w:r>
      <w:r>
        <w:rPr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Chodzi o Instrukcję metodologiczną w zakresie postępowania przy zlecaniu zamówień publicznych o małym zakresie, która stanowi element dokumentu pn. „Metodologia zlecania zamówień publicznych na podstawie ustawy nr 137/2006 Dz.U. w sprawie zamówień publicznych oraz metodologia zlecania zamówień finansowanych ze źródeł Unii Europejskiej“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Tylko w przypadku, gdy postępowanie przetargowe nie zostało przeprowadzone przed zawarciem umowy.</w:t>
      </w:r>
    </w:p>
    <w:p>
      <w:pPr>
        <w:pStyle w:val="Footnot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lsce jest to uproszczona wersja ewidencji księgowej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przypadku Rzeczpospolitej Polskiej i Republiki Czeskiej chodzi o Zarządzającego F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Wytyczne dla Wnioskodawców FM </w:t>
    </w:r>
    <w:r>
      <w:rPr>
        <w:rFonts w:cs="Arial" w:ascii="Arial" w:hAnsi="Arial"/>
        <w:lang w:val="fr-FR"/>
      </w:rPr>
      <w:t xml:space="preserve">Euroregionu Śląsk Cieszyński -Těšínské Slezsko </w:t>
      <w:tab/>
      <w:t xml:space="preserve"> Załącznik nr 1.16_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1212"/>
        </w:tabs>
        <w:ind w:left="121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0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08" w:leader="none"/>
      </w:tabs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2"/>
      <w:szCs w:val="22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3">
    <w:name w:val="čl.3"/>
    <w:basedOn w:val="Normal"/>
    <w:qFormat/>
    <w:pPr>
      <w:spacing w:before="0" w:after="120"/>
      <w:jc w:val="both"/>
    </w:pPr>
    <w:rPr>
      <w:sz w:val="24"/>
    </w:rPr>
  </w:style>
  <w:style w:type="paragraph" w:styleId="L31">
    <w:name w:val="čl3"/>
    <w:basedOn w:val="Normal"/>
    <w:qFormat/>
    <w:pPr>
      <w:numPr>
        <w:ilvl w:val="0"/>
        <w:numId w:val="15"/>
      </w:num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n1">
    <w:name w:val="číslování1"/>
    <w:basedOn w:val="TextBody"/>
    <w:qFormat/>
    <w:pPr>
      <w:numPr>
        <w:ilvl w:val="0"/>
        <w:numId w:val="10"/>
      </w:numPr>
      <w:spacing w:before="0" w:after="240"/>
    </w:pPr>
    <w:rPr/>
  </w:style>
  <w:style w:type="paragraph" w:styleId="Stylxx">
    <w:name w:val="stylxx"/>
    <w:basedOn w:val="Tekstpodstawowy2"/>
    <w:qFormat/>
    <w:pPr>
      <w:spacing w:before="0" w:after="240"/>
      <w:jc w:val="left"/>
    </w:pPr>
    <w:rPr/>
  </w:style>
  <w:style w:type="paragraph" w:styleId="Stylaaa">
    <w:name w:val="stylaaa"/>
    <w:basedOn w:val="Stylxx"/>
    <w:qFormat/>
    <w:pPr/>
    <w:rPr/>
  </w:style>
  <w:style w:type="paragraph" w:styleId="Tekstpodstawowy3">
    <w:name w:val="Tekst podstawowy 3"/>
    <w:basedOn w:val="Normal"/>
    <w:qFormat/>
    <w:pPr>
      <w:widowControl w:val="false"/>
      <w:tabs>
        <w:tab w:val="clear" w:pos="709"/>
        <w:tab w:val="left" w:pos="708" w:leader="none"/>
      </w:tabs>
    </w:pPr>
    <w:rPr>
      <w:sz w:val="18"/>
    </w:rPr>
  </w:style>
  <w:style w:type="paragraph" w:styleId="Tekstkomentarza">
    <w:name w:val="Tekst komentarza"/>
    <w:basedOn w:val="Normal"/>
    <w:qFormat/>
    <w:pPr/>
    <w:rPr/>
  </w:style>
  <w:style w:type="paragraph" w:styleId="Pedmtkomente">
    <w:name w:val="Předmět komentáře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ind w:left="426" w:hanging="426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Zkladntext2Zarovnatdobloku">
    <w:name w:val="Styl Základní text 2 + Zarovnat do bloku"/>
    <w:basedOn w:val="Tekstpodstawowy2"/>
    <w:qFormat/>
    <w:pPr>
      <w:spacing w:before="0" w:after="120"/>
      <w:jc w:val="both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ukaZkladnstylCharChar">
    <w:name w:val="Příručka - Základní styl Char Char"/>
    <w:basedOn w:val="Normal"/>
    <w:qFormat/>
    <w:pPr>
      <w:spacing w:before="0" w:after="120"/>
      <w:jc w:val="both"/>
    </w:pPr>
    <w:rPr>
      <w:sz w:val="24"/>
      <w:szCs w:val="24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  <w:lang w:val="pl-PL"/>
    </w:rPr>
  </w:style>
  <w:style w:type="paragraph" w:styleId="CharZnakZnakCharZnakZnakCharZnakZnak">
    <w:name w:val=" Char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1CharZnakZnakChar">
    <w:name w:val=" Znak Znak1 Char Znak Znak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podstawowywcity2">
    <w:name w:val="Tekst podstawowy wcięty 2"/>
    <w:basedOn w:val="Normal"/>
    <w:qFormat/>
    <w:pPr>
      <w:spacing w:before="120" w:after="0"/>
      <w:ind w:firstLine="426"/>
      <w:jc w:val="both"/>
    </w:pPr>
    <w:rPr>
      <w:sz w:val="22"/>
      <w:szCs w:val="22"/>
      <w:lang w:val="pl-PL"/>
    </w:rPr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58:00Z</dcterms:created>
  <dc:creator>Ing. Lucie Křapová</dc:creator>
  <dc:description/>
  <dc:language>en-US</dc:language>
  <cp:lastModifiedBy>Biuro [6]</cp:lastModifiedBy>
  <cp:lastPrinted>2008-05-28T12:25:00Z</cp:lastPrinted>
  <dcterms:modified xsi:type="dcterms:W3CDTF">2008-06-17T11:23:00Z</dcterms:modified>
  <cp:revision>57</cp:revision>
  <dc:subject/>
  <dc:title>Pracovní verze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512907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Smlouva o projektu/Umowa o dofinansowanie projektu </vt:lpwstr>
  </property>
  <property fmtid="{D5CDD505-2E9C-101B-9397-08002B2CF9AE}" pid="6" name="_PreviousAdHocReviewCycleID">
    <vt:r8>271068587</vt:r8>
  </property>
</Properties>
</file>