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86"/>
        <w:gridCol w:w="147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ční číslo projektu / Numer projektu:  .....................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DNOCENÍ PŘESHRANIČNÍHO DOPADU / OCENA EFEKTU TRANSGRANICZNEG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</w:rPr>
              <w:t>Č./Nr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ritérium / Kryte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left="-48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Hodnocení / Ocena          (0-1-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left="5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jaké míry projekt naplňuje specifický cíl  oblasti podpory v rámci které je projekt realizován? / W jakim stopniu projekt spełnia cel szczegółowy dziedziny wsparcia, w ramach której jest realizowany?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jaké míry se projekt podílí na vytvoření trvalých společných struktur a rozvoji přeshraničních vztahů? / W jakim stopniu projekt przyczynia się do stworzenia trwałych wspólnych struktur i rozwoju stosunków transgranicznych?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 jaké míry projekt přispívá k rozvoji přeshraničních kontaktů (infrastrukturálních, socioekonomických či kulturních)? / W jakim stopniu projekt przyczynia się do rozwoju kontaktów transgranicznych (infrastrukturalnych, społeczno-ekonomicznych lub kulturalnych)?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ady a výsledky projektu. / Oddziaływanie i rezultaty projek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jaké míře projekt přispívá ke zlepšení životních podmínek ve společném česko-polském pohraničí? / W jakim stopniu projekt przyczynia się do poprawy warunków życia na wspólnym polsko</w:t>
              <w:br/>
              <w:t>-czeskim pograniczu?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elkový počet bodů (max. 10) /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ałkowita liczba punktów (maks. 10</w:t>
            </w:r>
            <w:r>
              <w:rPr>
                <w:i/>
                <w:sz w:val="22"/>
                <w:szCs w:val="22"/>
              </w:rPr>
              <w:t xml:space="preserve">)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420" w:hRule="exac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omentář hodnotitele / Komentarz osoby oceniającej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90"/>
        <w:gridCol w:w="187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ontrolu provedl (jméno, příjmení, funkce) / Kontrolę przeprowadził (imię, nazwisko, funkcja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3:00Z</dcterms:created>
  <dc:creator>Jaroslava Vránová</dc:creator>
  <dc:description/>
  <dc:language>en-US</dc:language>
  <cp:lastModifiedBy>Biuro [6]</cp:lastModifiedBy>
  <dcterms:modified xsi:type="dcterms:W3CDTF">2008-06-17T11:23:00Z</dcterms:modified>
  <cp:revision>7</cp:revision>
  <dc:subject/>
  <dc:title>Název projektu: </dc:title>
</cp:coreProperties>
</file>