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0"/>
        <w:gridCol w:w="6063"/>
        <w:gridCol w:w="3"/>
        <w:gridCol w:w="1525"/>
        <w:gridCol w:w="6"/>
      </w:tblGrid>
      <w:tr>
        <w:trPr/>
        <w:tc>
          <w:tcPr>
            <w:tcW w:w="9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jektu / Nazwa projektu: .............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ční číslo projektu / Numer projektu:  .....................</w:t>
            </w:r>
          </w:p>
        </w:tc>
      </w:tr>
      <w:tr>
        <w:trPr/>
        <w:tc>
          <w:tcPr>
            <w:tcW w:w="9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ODNOCENÍ KVALITY ČESKÉ ČÁSTI PROJEKTU  / OCENA JAKOŚCI CZESKIEJ CZĘŚCI PROJEKTU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um / Kryterium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136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Hodnocení / Ocena (1-3-5)</w:t>
            </w:r>
          </w:p>
        </w:tc>
      </w:tr>
      <w:tr>
        <w:trPr>
          <w:trHeight w:val="769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Ekonomická kritéria 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ryteria ekonomicz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je rozpočet příslušné části projektu přehledný, reálný a transparentní. / W jakim stopniu budżet właściwej części projektu jest spójny, realny i przejrzysty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jaké míře je vztah mezi navrhovanými výdaji a výstupy příslušného partnera je přiměřený (efektivita vynaložených prostředků). / W jakim stopniu relacja między proponowanymi wydatkami a produktami właściwego partnera jest odpowiednia (efektywność ponoszonych wydatków)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2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Udržitelnost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Trwałoś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jaké míře jsou předpokládané výstupy příslušného partnera udržitelné do budoucna (institucionálně </w:t>
              <w:br/>
              <w:t>a finančně). / W jakim stopniu przewidywane produkty właściwego partnera są trwałe pod kątem przyszłości (instytucjonalnie i finansowo)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veditelnost 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ykonalnoś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jaké míře je projekt reálně proveditelný, časový plán je reálně nastaven a metody a postupy řešení v části projektu příslušného partnera jsou vhodně zvoleny. / Do jakiego stopnia jest prawdopodobne, że projekt zostanie zrealizowany, czasowy plan jest nastawiony realnie </w:t>
              <w:br/>
              <w:t>a metody i procedury jego wdrożenia w części projektu właściwego partnera są odpowiednio dobran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jaké míře má příslušný partner dostatečné předpoklady </w:t>
              <w:br/>
              <w:t xml:space="preserve">a schopnosti pro realizaci projektu (personální, finanční  </w:t>
              <w:br/>
              <w:t>a organizační apod.). / W jakim stopniu właściwy partner posiada wystarczające kwalifikacje oraz zdolności potrzebne do realizacji projektu (pod względem personalnym, finansowym i organizacyjnym itp.)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Regionální strategie / Strategie regional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jaké míře je část projektu příslušného partnera v souladu s regionálními a euroregionálními strategiemi </w:t>
              <w:br/>
              <w:t xml:space="preserve">a koncepcemi. / W jakim stopniu część projektu właściwego partnera jest zgodna z /wpisuje się w regionalne </w:t>
              <w:br/>
              <w:t>i euroregionalne strategie i koncepcje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elkový počet bodů za část projektu partnera (max. 30)/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Całkowita liczba punktów za część projektu Partnera (maks. 30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6" w:hRule="exact"/>
        </w:trPr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omentář hodnotitele / Komentarz osoby oceniającej: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60" w:after="6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087"/>
        <w:gridCol w:w="1882"/>
      </w:tblGrid>
      <w:tr>
        <w:trPr>
          <w:trHeight w:val="62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0:00Z</dcterms:created>
  <dc:creator>Jaroslava Vránová</dc:creator>
  <dc:description/>
  <dc:language>en-US</dc:language>
  <cp:lastModifiedBy>Biuro [6]</cp:lastModifiedBy>
  <dcterms:modified xsi:type="dcterms:W3CDTF">2008-06-17T11:22:00Z</dcterms:modified>
  <cp:revision>7</cp:revision>
  <dc:subject/>
  <dc:title>Název projektu: </dc:title>
</cp:coreProperties>
</file>