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hoda o spolupráci na projektu realizovaného z prostředků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ndu mikroprojektů Euroregionu Těšínské Slezsko – Śląsk Cieszyński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eračního programu přeshraniční spolupráce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eská republika – Polská republika 2007 – 2013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 základě příslušných ustanovení předpisů Evropských společenství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řízením Rady (ES) č.1083/2006 ze dne 11. července 2006 o obecných ustanoveních </w:t>
        <w:br/>
        <w:t xml:space="preserve">o Evropském fondu pro regionální rozvoj, Evropském sociálním fondu a Fondu soudržnosti </w:t>
        <w:br/>
        <w:t>a o zrušení nařízení (ES) č. 1260/1999, Úřední věstník Evropské unie L 210/1 z 31. července 2006 ,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řízením Evropského parlamentu a Rady (ES) č.1080/2006 o Evropském fondu pro regionální rozvoj a o zrušení nařízení (ES) č. 1783/1999,,Úřední věstník Evropské unie L 210/25 </w:t>
        <w:br/>
        <w:t>z 31. července 2006,</w:t>
      </w:r>
    </w:p>
    <w:p>
      <w:pPr>
        <w:pStyle w:val="Normlnsodrkami"/>
        <w:numPr>
          <w:ilvl w:val="0"/>
          <w:numId w:val="14"/>
        </w:numPr>
        <w:spacing w:before="0" w:after="240"/>
        <w:ind w:left="641" w:hanging="284"/>
        <w:rPr>
          <w:sz w:val="22"/>
          <w:szCs w:val="22"/>
        </w:rPr>
      </w:pPr>
      <w:r>
        <w:rPr>
          <w:sz w:val="22"/>
          <w:szCs w:val="22"/>
        </w:rPr>
        <w:t xml:space="preserve">nařízením Komise (ES) č. 1828/2006, kterým se stanoví prováděcí pravidla k nařízení Rady (ES) č. 1083/2006 o obecných ustanoveních týkajících se Evropského fondu pro regionální rozvoj, Evropského sociálního fondu a Fondu soudržnosti a k nařízení Evropského parlamentu a Rady (ES) č. 1080/2006 o Evropském fondu pro regionální rozvoj, Úřední věstník Evropské unie </w:t>
        <w:br/>
        <w:t xml:space="preserve">L 371/127 z 27. prosince 2006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a Operačního programu přeshraniční spolupráce Česká republika - Polská republika 2007-2013 (dále jen OPPS ČR-PR 2007-2013) a pro realizaci projektu uvedeného v § 1 této dohody uzavíraj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doucí partner (název, sídlo, IČ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em kterého jedná: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základě:</w:t>
        <w:tab/>
        <w:t xml:space="preserve">   </w:t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projektový partner (název, sídlo, IČ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ménem kterého jedná</w:t>
        <w:tab/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základě:</w:t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projektový partner (název, sídlo, IČ)</w:t>
      </w:r>
    </w:p>
    <w:p>
      <w:pPr>
        <w:pStyle w:val="Normal"/>
        <w:jc w:val="both"/>
        <w:rPr/>
      </w:pPr>
      <w:r>
        <w:rPr>
          <w:sz w:val="22"/>
          <w:szCs w:val="22"/>
        </w:rPr>
        <w:t>jménem kterého jedná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základě: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projektový partner (název, sídlo, IČ)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ménem kterého jedná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základě:</w:t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projektový partner (název, sídlo, IČ)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jménem kterého jedná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základě: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projektový partner (název, sídlo, IČ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ménem kterého jedná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 základě:</w:t>
        <w:tab/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v textu smlouvy je Vedoucí partner a projektový partner, tedy každá strana dohody označována souhrnně jako „partner“)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to dohodu: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Účel dohody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Účelem této dohody je realizace projektu Evropské územní spolupráce v rámci Fondu mikroprojektů Euroregionu Těšínské Slezsko – Śląsk Cieszyński (dále FMP) OPPS ČR-PR 2007-2013 ..................................................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jak je uvedeno v projektové žádosti, jejíž nedílnou součástí je tato dohoda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partnera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Partner odpovídá za svoji část projektu a za to, že ji bude realizovat tak, jak bylo popsáno v projektové žádosti, a zároveň v souladu s případnými změnami schválenými Euroregionálním řídícím výborem (dále EŘV) či poskytovatelem dotac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, dle pravidel daných legislativou a dalšími předpisy, které upravují podmínky pro realizaci projektů v rámci OPPS ČR-PR 2007-201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2"/>
          <w:szCs w:val="22"/>
        </w:rPr>
        <w:t>Partner se zavazuje plnit své úkoly vztahující se k projektu svědomitě a v odpovídající lhůtě a bere na vědomí svou zodpovědnost za úspěšnou realizaci projektu.</w:t>
      </w:r>
    </w:p>
    <w:p>
      <w:pPr>
        <w:pStyle w:val="Tekstkomentarza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odpovídá za svůj rozpočet až do výše částky, kterou se účastní na projektu a zavazuje se, že poskytne svůj díl spolufinancování.  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4) Partneři souhlasí s tím, že poskytovatel dotace bude oprávněn zveřejňovat, a to jakoukoliv formou </w:t>
        <w:br/>
        <w:t xml:space="preserve">a prostřednictvím jakéhokoliv média, včetně Internetu, následující informace: 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název Vedoucího partnera a projektových partnerů,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účel dotace,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udělená částka a podíl celkových nákladů projektu krytý tímto financováním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geografické umístění projektu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>Povinnosti partnera vyplývající ze Smlouvy o financování projek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2"/>
          <w:szCs w:val="22"/>
        </w:rPr>
        <w:t>Partner se zavazuje při naplňování účelu dotace postupovat v souladu s Programovým dokumentem, Programovým dodatkem pro OPPS ČR-PR 2007-2013 a Směrnicí pro žadatele FM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2"/>
          <w:szCs w:val="22"/>
        </w:rPr>
        <w:t xml:space="preserve">Partner se zavazuje udržet existenci výsledků realizace své části projektu dle čl. 57 odst. 1 nařízení Rady (ES) č. 1083/2006 po dobu pěti let od data ukončení fyzické realizace projektu uvedeného ve Smlouvě o financování projektu (dále jen „smlouva“), u těch částí, u kterých je to z technického </w:t>
        <w:br/>
        <w:t>a právního hlediska možné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2"/>
          <w:szCs w:val="22"/>
        </w:rPr>
        <w:t xml:space="preserve">Partner se zavazuje po celou dobu dle odst. 2 s veškerým majetkem nabytým v rámci své účasti na realizaci projektu nakládat s péčí řádného hospodáře, obezřetně a tento majetek, ani jeho části,  nezatěžovat žádnými věcnými právy třetích osob, včetně zástavního práva; pouze s výjimkou zajištění úvěru ve vztahu ke spolufinancování své části projekt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2"/>
          <w:szCs w:val="22"/>
        </w:rPr>
        <w:t>Partner se dále zavazuje plně zajistit po celou dobu dle odst. 2 odpovídající pojištění  majetku nabytého v rámci své účasti na realizaci projektu, zejména  proti jeho poškození, zničení a ztrátě. V případě, že nelze na tento majetek nebo jeho část sjednat adekvátní pojištění dle tohoto odstavce (dané pojištění není běžnou nabídkou komerčních pojišťoven) a tato skutečnost je pojišťovnou potvrzena a kontrolorem akceptována, je partner této povinnosti pro příslušnou část výstupu projektu zproštěn.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jc w:val="both"/>
        <w:rPr/>
      </w:pPr>
      <w:r>
        <w:rPr>
          <w:sz w:val="22"/>
          <w:szCs w:val="22"/>
        </w:rPr>
        <w:t>Partner se zavazuje:</w:t>
      </w:r>
    </w:p>
    <w:p>
      <w:pPr>
        <w:pStyle w:val="L3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v případě, že bude část aktivit realizovat na základě jedné nebo více smluv o dodávce zboží, služeb či stavebních prací, při výběru dodavatele a při uzavírání takových smluv postupovat v souladu s platnými národními právními předpisy pro zadávání veřejných zakázek a v případě, že se na něj vztahují české právní předpisy, bude, u zakázek jejichž rozsah je nižší než limity stanovené platnými národními právními předpisy pro zadávání veřejných zakázek, postupovat v souladu s národními pravidly, která jsou v rámci OPPS ČR-PR uplatňována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;</w:t>
      </w:r>
    </w:p>
    <w:p>
      <w:pPr>
        <w:pStyle w:val="L3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60"/>
        <w:ind w:left="0" w:hanging="0"/>
        <w:rPr/>
      </w:pPr>
      <w:r>
        <w:rPr>
          <w:sz w:val="22"/>
          <w:szCs w:val="22"/>
        </w:rPr>
        <w:t xml:space="preserve">v podmínkách jednotlivých výběrových  řízení oznámit a ve smlouvách s dodavateli vzešlými z těchto výběrových řízení stanovit fakturační podmínky tak, aby byla jednoznačně patrná souvislost jednotlivých faktur s projektem; </w:t>
      </w:r>
    </w:p>
    <w:p>
      <w:pPr>
        <w:pStyle w:val="L3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2"/>
          <w:szCs w:val="22"/>
        </w:rPr>
        <w:t>pověřeným osobám příslušného Správce FMP oznámit datum zahájení výběrového řízení (posuzování nabídek) a umožnit účast na jednáních všech komisí, popř. jiných s výběrovým řízením souvisejících realizačních krocích a přístup k veškeré dokumentaci související s uzavíráním smluv podle odstavce a) tohoto člá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se zavazuje při realizaci své části projektu dodržovat platné předpisy upravující veřejnou podporu, ochranu životního prostředí a rovnost žen a mužů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2"/>
          <w:szCs w:val="22"/>
        </w:rPr>
        <w:t>Partner se zavazuje příslušným orgánům – poskytovateli dotace, Centru pro regionální rozvoj ČR, Evropské komisi, Evropskému účetnímu dvoru, Auditnímu orgánu, Platebnímu a certifikačnímu orgánu a dalším národním kontrolním orgánům ve stanovených termínech poskytovat úplné, pravdivé informace a dokumentaci související s realizací své části projektu a umožnit vstup kontrolou pověřeným osobám výše uvedených orgánů do svých objektů a na své pozemky k ověřování plnění ustanovení smlouvy, a to nejen po celou dobu realizace projektu, ale i po dobu dle odst. 2  za účelem kontroly plnění smlouvy a tuto kontrolu, dle požadavků pověřených osob v jimi požadovaném rozsahu, neprodleně umožni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se zavazuje plně respektovat a dodržet veškerá opatření a termíny stanovené oprávněnými orgány (podle předchozího odstavce) k nápravě a odstranění případných nesrovnalostí, nedostatků </w:t>
        <w:br/>
        <w:t>a závad, zjištěných v rámci jejich kontrolní činnos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2"/>
          <w:szCs w:val="22"/>
        </w:rPr>
        <w:t>Partner se zavazuje veškerou účetní evidenci za svou část projektu vést odděleně od ostatního účetnictví v souladu s platnou národní legislativou upravující účetnictví a poskytovat z ní požadované údaje všem kontrolním orgánům, tj. i podle odst.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případě, že partner není povinen vést účetnictví, povede pro svou část projektu v souladu s příslušnou národní legislativou tzv. daňovou evidenci rozšířenou tak, aby: </w:t>
      </w:r>
    </w:p>
    <w:p>
      <w:pPr>
        <w:pStyle w:val="L3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60"/>
        <w:ind w:left="0" w:hanging="0"/>
        <w:rPr/>
      </w:pPr>
      <w:r>
        <w:rPr>
          <w:sz w:val="22"/>
          <w:szCs w:val="22"/>
        </w:rPr>
        <w:t>příslušné doklady vztahující se k části projektu splňovaly náležitosti účetního dokladu ve smyslu národní legislativy upravující účetnictví;</w:t>
      </w:r>
    </w:p>
    <w:p>
      <w:pPr>
        <w:pStyle w:val="L3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ředmětné doklady byly správné, úplné, průkazné, srozumitelné, vedené v písemné formě chronologicky a způsobem zajišťujícím trvanlivost údajů;</w:t>
      </w:r>
    </w:p>
    <w:p>
      <w:pPr>
        <w:pStyle w:val="L3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uskutečněné příjmy a výdaje byly vedeny analyticky, tzn. že na dokladech musí být jednoznačně uvedeno, že se k dané části projektu vztahuj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 případě, že partnerovi souvislosti s realizací projektu vzniknou příjmy, zavazuje se je v souladu s čl. 55 nařízení Rady (ES) č. 1083/2006 vyčíslit a odečíst od celkových způsobilých výdajů nejpozději před předložením Žádosti o platbu, a to jak za období realizace projektu, tak za období dle odst. 2 tohoto paragraf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se zavazuje zpracovat a předložit příslušnému Správci FMP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úplnou a pravdivou závěrečnou zprávu o realizaci dílčí části projektu ve 2 vyhotoveních na předepsaném formuláři, který je k dispozici na webové stránce příslušného Správce FMP do 30 dní od data ukončení fyzické realizace projektu uvedeného ve smlouv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hlášení o uskutečněných výdajích za dílčí část projektu vč. všech požadovaných účetních dokladů, které se k uskutečněným výdajům vztahují a to v termínech vyplývajících ze smlouv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se zavazuje řádně uchovávat veškeré dokumenty související s realizací projektu a to od jejich vzniku až do konce roku 2026. V případě, že národní legislativa stanovuje pro některé dokumenty delší dobu uchovávání, zavazuje se ustanovení národní legislativy respektovat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se zavazuje společně s ostatními partnery realizovat propagační opatření dle projektové žádosti a v souladu s Nařízením Komise (ES) 1828/200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se zavazuje dodržovat veškeré další povinnosti související s realizací své části projektu, které jsou stanoveny ve Směrnici pro žadatele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>Všeobecné povinnosti Vedoucího partnera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edoucí partner bude plnit kromě všech povinností vyplývajících z § 2 a § 3 této dohody zejména následující povinnost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ést odpovědnost za celkovou koordinaci realizace projektu a za tím účelem jmenovat projektového manažer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/>
      </w:pPr>
      <w:r>
        <w:rPr>
          <w:sz w:val="22"/>
          <w:szCs w:val="22"/>
        </w:rPr>
        <w:t>informovat ostatní partnery o schválení projektu EŘV a případných změnách z něj vyplývající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zavírat smlouvu s poskytovatelem dotace a informovat o tomto projektové partnery a seznámit je v plném rozsahu s obsahem smlouv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/>
      </w:pPr>
      <w:r>
        <w:rPr>
          <w:sz w:val="22"/>
          <w:szCs w:val="22"/>
        </w:rPr>
        <w:t>předkládat příslušnému Správci FMP zprávy o realizaci projektu zpracované na základě dílčích zpráv obdržených od projektových partnerů a schválených příslušným Správcem FMP v termínech stanovených smlouvo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hromažďovat od jednotlivých projektových partnerů prohlášení o uskutečněných výdajích za dílčí část projektu a osvědčení o způsobilosti výdajů, na jejich základě zpracovat a předložit příslušnému Správci FMP žádost o platbu za projekt v termínech stanovených smlouvo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/>
      </w:pPr>
      <w:r>
        <w:rPr>
          <w:sz w:val="22"/>
          <w:szCs w:val="22"/>
        </w:rPr>
        <w:t>pro každý finanční nárok, po obdržení prostředků z </w:t>
      </w:r>
      <w:r>
        <w:rPr>
          <w:sz w:val="22"/>
        </w:rPr>
        <w:t>Evropského fondu pro regionální rozvoj</w:t>
      </w:r>
      <w:r>
        <w:rPr>
          <w:sz w:val="22"/>
          <w:szCs w:val="22"/>
        </w:rPr>
        <w:t xml:space="preserve"> postoupit neprodleně prostředky jednotlivým projektovým partnerům podle podílů stanovených v žádosti o platbu za projekt a to bankovním převodem bez uplatňování jakýchkoliv srážek, zadržování nebo další zvláštních poplat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/>
      </w:pPr>
      <w:r>
        <w:rPr>
          <w:sz w:val="22"/>
          <w:szCs w:val="22"/>
        </w:rPr>
        <w:t>okamžitě informovat projektové partnery o jakékoliv skutečnosti, která má (popř. by mohla mít) vliv na realizaci  projektu, zejména bude systematicky posílat ostatním partnerům kopie zpráv o realizaci projektu předkládaných svému Správci FMP a bude partnery pravidelně informovat o veškeré relevantní komunikaci s orgány realizujícími FMP OPPS ČR-PR 2007-2013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projektového partnera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jektový partner se zavazuje plnit povinnosti stanovené v § 2 a § 3 této dohody, a dále se zavazuj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mocnit Vedoucího partnera, aby ho zastupoval v právních úkonech vůči poskytovateli dotac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ředat Vedoucímu partnerovi dílčí zprávy o realizaci projektu (podrobný popis realizace dílčí části projektu) po jejich schválení příslušným Správcem FMP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ručit Vedoucímu partnerovi osvědčení o způsobilosti výdajů vystavené příslušným Správcem FMP v termínu stanoveném Vedoucím partnere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amžitě informovat Vedoucího partnera o jakékoliv skutečnosti, která má (popř. by mohla mít) vliv na realizaci  projektu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hotově informovat Vedoucího partnera a poskytnout mu všechny potřebné podrobnosti, pokud se vyskytnou okolnosti, které by mohly ohrozit realizaci projektu,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povědnost při neplnění povinností </w:t>
      </w:r>
    </w:p>
    <w:p>
      <w:pPr>
        <w:pStyle w:val="Tekstkomentarza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 případě neplnění či porušení povinností uvedených v této dohodě konstatovaného příslušným oprávněným orgánem (čl. 3 odst. 7), které bude mít na následek neoprávněné čerpání prostředků z rozpočtu EU nese partner, který povinnosti nesplnil či porušil, veškeré finanční důsledky, které z dané situace vyplývají. Projektový partner je povinen, nastanou-li okolnosti podle předchozí věty, převést příslušnou částku, která bude vyčíslena ze strany poskytovatele dotace či jiných orgánů provádějících kontrolu, Vedoucímu partnerovi, který ji vrátí do rozpočtu FMP OPPS ČR-PR 2007-2013.</w:t>
      </w:r>
    </w:p>
    <w:p>
      <w:pPr>
        <w:pStyle w:val="Tekstkomentarza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2"/>
          <w:szCs w:val="22"/>
        </w:rPr>
        <w:t>V případě, že projektový partner výše uvedenou povinnost převést požadovanou částku Vedoucímu partnerovi nesplní, může členský stát, kterému následkem tohoto jednání vznikne škoda, požadovat v souladu s příslušnými národními právními předpisy po projektovém partnerovi náhradu této škod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řípadě, že neplnění povinností ze strany projektového partnera mají finanční následky pro financování projektu jako celek, může Vedoucí partner požadovat po daném partnerovi kompenzaci na krytí příslušné částky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7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ěny projektu v průběhu realizace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Jakákoliv žádost o pozměnění projektu předložená Vedoucím partnerem příslušnému Správci FMP musí být předem schválena projektovými partnery projektu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rojektoví partneři musí Vedoucího partnera informovat o veškerých změnách týkajících se projektu. Případné výdaje související s těmito změnami jsou uplatnitelné pouze po schválení Vedoucím partnerem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stoupení, právní nástupnictví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artner nemůže postupovat svá práva a povinnosti podle této dohody bez předchozího písemného souhlasu ostatních partnerů. Partneři jsou si při tom vědomi ustanovení smlouvy, podle kterých může partner postupovat svá práva a povinnosti, jak jsou stanoveny ve smlouvě, pouze po předchozím písemném souhlasu poskytovatele dotace a EŘV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řípadě právního nástupnictví je partner povinen převést všechny povinnosti podle této dohody na právního nástupce.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Volba prá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to dohoda se řídí právem státu v němž má sídlo Vedoucí partner.</w:t>
      </w:r>
    </w:p>
    <w:p>
      <w:pPr>
        <w:pStyle w:val="Normal"/>
        <w:tabs>
          <w:tab w:val="clear" w:pos="708"/>
          <w:tab w:val="left" w:pos="426" w:leader="none"/>
        </w:tabs>
        <w:spacing w:before="20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věrečná ustanovení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1) Tato dohoda vstupuje v platnost okamžikem podpisu posledního z partnerů. Dohoda zaniká pokud je zamítnuta projektová žádost, jejíž je dohoda součást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2) Smluvní strany prohlašují, že si text dohody pečlivě před jejím podpisem přečetly, s jeho obsahem bez výhrad souhlasí, že je projevem jejich svobodné a vážné vůle, prosté omylu, na důkaz čehož připojují své podpisy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doucí partner</w:t>
        <w:tab/>
      </w:r>
    </w:p>
    <w:p>
      <w:pPr>
        <w:pStyle w:val="Normal"/>
        <w:spacing w:before="0" w:after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um a podpis </w:t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rojektový partner</w:t>
        <w:tab/>
        <w:tab/>
      </w:r>
    </w:p>
    <w:p>
      <w:pPr>
        <w:pStyle w:val="Normal"/>
        <w:spacing w:before="0" w:after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um a podpis </w:t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ojektový partner</w:t>
        <w:tab/>
        <w:tab/>
      </w:r>
    </w:p>
    <w:p>
      <w:pPr>
        <w:pStyle w:val="Normal"/>
        <w:spacing w:before="0" w:after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um a podpis </w:t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Projektový partner</w:t>
        <w:tab/>
        <w:tab/>
      </w:r>
    </w:p>
    <w:p>
      <w:pPr>
        <w:pStyle w:val="Normal"/>
        <w:spacing w:before="0" w:after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um a podpis </w:t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Projektový partner</w:t>
        <w:tab/>
        <w:tab/>
      </w:r>
    </w:p>
    <w:p>
      <w:pPr>
        <w:pStyle w:val="Normal"/>
        <w:spacing w:before="0" w:after="600"/>
        <w:jc w:val="both"/>
        <w:rPr/>
      </w:pPr>
      <w:r>
        <w:rPr>
          <w:sz w:val="22"/>
          <w:szCs w:val="22"/>
        </w:rPr>
        <w:t xml:space="preserve">Datum a podpis </w:t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Projektový partner 5</w:t>
        <w:tab/>
        <w:tab/>
      </w:r>
    </w:p>
    <w:p>
      <w:pPr>
        <w:pStyle w:val="Normal"/>
        <w:spacing w:before="0" w:after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um a podpis 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vertAlign w:val="superscript"/>
      </w:rPr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sz w:val="16"/>
        <w:szCs w:val="16"/>
        <w:vertAlign w:val="superscript"/>
      </w:rPr>
    </w:pPr>
    <w:r>
      <w:rPr>
        <w:sz w:val="16"/>
        <w:szCs w:val="16"/>
        <w:vertAlign w:val="superscript"/>
      </w:rPr>
    </w:r>
  </w:p>
  <w:p>
    <w:pPr>
      <w:pStyle w:val="Footer"/>
      <w:jc w:val="both"/>
      <w:rPr/>
    </w:pPr>
    <w:r>
      <w:rPr>
        <w:sz w:val="16"/>
        <w:szCs w:val="16"/>
      </w:rPr>
      <w:t xml:space="preserve">Tento dokument slouží pouze jako vzor. Musí být projednán mezi Vedoucím partnerem a projektovými partnery a musí být přizpůsoben konkrétním požadavkům příslušného smluvního vztahu. Nepřejímá se žádné ručení za úplnost, správnost a aktuálnost nebo shodu s evropským nebo národním právem.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 xml:space="preserve"> </w:t>
      </w:r>
      <w:r>
        <w:rPr/>
        <w:t>Doplnit název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 xml:space="preserve">Poskytovatelem dotace je Řídící orgán Programu, Odbor regionální přeshraniční spolupráce Ministerstva pro místní rozvoj České republiky prostřednictvím Správců Fondu mikroprojektů v Euroregionu Těšínské Slezsko – Śląsk Cieszyński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Jedná se o Metodický návod postupu pro zadávání veřejných zakázek malého rozsahu, který je součástí dokumentu „</w:t>
      </w:r>
      <w:r>
        <w:rPr>
          <w:rFonts w:cs="Arial"/>
          <w:szCs w:val="22"/>
          <w:lang w:val="cs-CZ"/>
        </w:rPr>
        <w:t xml:space="preserve">Metodika zadávání veřejných zakázek podle zákona č.137/2006 Sb. o veřejných zakázkách </w:t>
        <w:br/>
        <w:t xml:space="preserve">a metodika zadávání zakázek financovaných ze zdrojů Evropské unie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sz w:val="22"/>
        <w:szCs w:val="22"/>
        <w:lang w:val="fr-FR"/>
      </w:rPr>
      <w:t xml:space="preserve">Směrnice pro žadatele FMP Euroregionu Těšínské Slezsko – Śląsk Cieszyński </w:t>
    </w:r>
    <w:r>
      <w:rPr>
        <w:sz w:val="22"/>
        <w:szCs w:val="22"/>
      </w:rPr>
      <w:t xml:space="preserve">                  Příloha č. 8A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23"/>
        </w:tabs>
        <w:ind w:left="463" w:hanging="0"/>
      </w:pPr>
      <w:rPr>
        <w:sz w:val="22"/>
        <w:i w:val="false"/>
        <w:u w:val="none"/>
        <w:b w:val="false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/>
    </w:lvl>
  </w:abstractNum>
  <w:abstractNum w:abstractNumId="12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3">
    <w:name w:val="čl3"/>
    <w:basedOn w:val="Normal"/>
    <w:qFormat/>
    <w:pPr>
      <w:numPr>
        <w:ilvl w:val="0"/>
        <w:numId w:val="13"/>
      </w:numPr>
      <w:spacing w:before="0" w:after="120"/>
      <w:jc w:val="both"/>
    </w:pPr>
    <w:rPr>
      <w:szCs w:val="20"/>
    </w:rPr>
  </w:style>
  <w:style w:type="paragraph" w:styleId="Normlnsodrkami">
    <w:name w:val="Normální s odrážkami"/>
    <w:basedOn w:val="Normal"/>
    <w:qFormat/>
    <w:pPr>
      <w:numPr>
        <w:ilvl w:val="0"/>
        <w:numId w:val="10"/>
      </w:numPr>
      <w:spacing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21:00Z</dcterms:created>
  <dc:creator>RSTS</dc:creator>
  <dc:description/>
  <dc:language>en-US</dc:language>
  <cp:lastModifiedBy>Biuro [6]</cp:lastModifiedBy>
  <cp:lastPrinted>2008-06-05T09:18:00Z</cp:lastPrinted>
  <dcterms:modified xsi:type="dcterms:W3CDTF">2008-06-05T07:21:00Z</dcterms:modified>
  <cp:revision>2</cp:revision>
  <dc:subject/>
  <dc:title>Dohoda o spolupráci na projektu realizovaného z prostředků </dc:title>
</cp:coreProperties>
</file>