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992"/>
        <w:gridCol w:w="992"/>
      </w:tblGrid>
      <w:tr>
        <w:trPr>
          <w:trHeight w:val="425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zev projektu / Nazwa 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idenční číslo projektu / Numer projektu:  .....................</w:t>
            </w:r>
          </w:p>
        </w:tc>
      </w:tr>
      <w:tr>
        <w:trPr>
          <w:trHeight w:val="425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NTROLA PŘIJATELNOSTI / KONTROLA KWALIFIKOWALNOŚCI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120" w:after="120"/>
              <w:ind w:left="-108" w:hanging="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Č./Nr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Kritéria / Kryter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no/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e/nie</w:t>
            </w:r>
          </w:p>
        </w:tc>
      </w:tr>
      <w:tr>
        <w:trPr>
          <w:trHeight w:val="90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svým zaměřením naplňuje cíl prioritní osy, do které je předkládán. / Ukierunkowanie projektu odpowiada celowi osi priorytetowej, w ramach której jest składany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2497136067"/>
            <w:bookmarkStart w:id="1" w:name="__Fieldmark__0_2497136067"/>
            <w:bookmarkEnd w:id="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Zaškrtávací16"/>
            <w:bookmarkStart w:id="3" w:name="__Fieldmark__1_2497136067"/>
            <w:bookmarkStart w:id="4" w:name="__Fieldmark__1_2497136067"/>
            <w:bookmarkEnd w:id="4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doucí partner má minimálně 1 partnera na druhé straně hranice a všichni partneři jsou vhodnými žadateli Programu. / Partner Wiodący ma co najmniej jednego partnera po drugiej stronie granicy i wszyscy partnerzy są kwalifikowalnymi wnioskodawcami Programu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" w:name="__Fieldmark__2_2497136067"/>
            <w:bookmarkStart w:id="6" w:name="__Fieldmark__2_2497136067"/>
            <w:bookmarkEnd w:id="6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" w:name="__Fieldmark__3_2497136067"/>
            <w:bookmarkStart w:id="8" w:name="__Fieldmark__3_2497136067"/>
            <w:bookmarkEnd w:id="8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splňuje požadavky pro alespoň 2 ze 4 kritérií uvedených v čl. 19 Nařízení o ERDF. / Projekt spełnia wymogi dla co najmniej dwóch spośród czterech kryteriów wymienionych w art. 19 Rozporządzenia w sprawie EFR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" w:name="__Fieldmark__4_2497136067"/>
            <w:bookmarkStart w:id="10" w:name="__Fieldmark__4_2497136067"/>
            <w:bookmarkEnd w:id="10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1" w:name="__Fieldmark__5_2497136067"/>
            <w:bookmarkStart w:id="12" w:name="__Fieldmark__5_2497136067"/>
            <w:bookmarkEnd w:id="1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neodporuje příslušné legislativě (národní, ES). / Projekt nie jest w sprzeczności z właściwymi przepisami prawa (krajowymi, WE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3" w:name="__Fieldmark__6_2497136067"/>
            <w:bookmarkStart w:id="14" w:name="__Fieldmark__6_2497136067"/>
            <w:bookmarkEnd w:id="14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5" w:name="__Fieldmark__7_2497136067"/>
            <w:bookmarkStart w:id="16" w:name="__Fieldmark__7_2497136067"/>
            <w:bookmarkEnd w:id="16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bude realizován (nebo mít dopad) v podporovaném území FMP. / Projekt będzie realizowany (bądź jego oddziaływanie) w obszarze kwalifikującym się dla F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" w:name="__Fieldmark__8_2497136067"/>
            <w:bookmarkStart w:id="18" w:name="__Fieldmark__8_2497136067"/>
            <w:bookmarkEnd w:id="18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9" w:name="__Fieldmark__9_2497136067"/>
            <w:bookmarkStart w:id="20" w:name="__Fieldmark__9_2497136067"/>
            <w:bookmarkEnd w:id="20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a projektu se nepodílí prostředky z jiného programu financovaného z EU. Na výdaje refundované z ERDF </w:t>
              <w:br/>
              <w:t xml:space="preserve">a státního rozpočtu ČR nebyl přiznán žádný jiný finančních příspěvek z národních veřejných zdrojů. / Na projekt nie przyznano środków z innego programu finansowanego z UE. Na wydatki refundowane ze środków EFRR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i budżetu państwa RP nie przyznano żadnego innego dofinansowania z narodowych publicznych źródeł finansowani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1" w:name="__Fieldmark__10_2497136067"/>
            <w:bookmarkStart w:id="22" w:name="__Fieldmark__10_2497136067"/>
            <w:bookmarkEnd w:id="2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3" w:name="__Fieldmark__11_2497136067"/>
            <w:bookmarkStart w:id="24" w:name="__Fieldmark__11_2497136067"/>
            <w:bookmarkEnd w:id="24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nemá negativní vliv na ŽP. / Projekt nie ma negatywnego wpływu na środowisk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5" w:name="__Fieldmark__12_2497136067"/>
            <w:bookmarkStart w:id="26" w:name="__Fieldmark__12_2497136067"/>
            <w:bookmarkEnd w:id="26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7" w:name="__Fieldmark__13_2497136067"/>
            <w:bookmarkStart w:id="28" w:name="__Fieldmark__13_2497136067"/>
            <w:bookmarkEnd w:id="28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jekt nemá negativní dopad na rovnost žen a mužů a na zamezení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jakékoliv</w:t>
            </w:r>
            <w:r>
              <w:rPr>
                <w:rFonts w:cs="Arial" w:ascii="Arial" w:hAnsi="Arial"/>
                <w:sz w:val="22"/>
                <w:szCs w:val="22"/>
              </w:rPr>
              <w:t xml:space="preserve"> diskriminace. / Projekt respektuje równe szanse kobiet/mężczyzn oraz zapobiega jakiejkolwiek dyskryminacj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9" w:name="__Fieldmark__14_2497136067"/>
            <w:bookmarkStart w:id="30" w:name="__Fieldmark__14_2497136067"/>
            <w:bookmarkEnd w:id="30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1" w:name="__Fieldmark__15_2497136067"/>
            <w:bookmarkStart w:id="32" w:name="__Fieldmark__15_2497136067"/>
            <w:bookmarkEnd w:id="3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se nezaměřuje na ziskové aktivity / Projekt nie jest ukierunkowany na przedsięwzięcia dochodow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3" w:name="__Fieldmark__16_2497136067"/>
            <w:bookmarkStart w:id="34" w:name="__Fieldmark__16_2497136067"/>
            <w:bookmarkEnd w:id="34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5" w:name="__Fieldmark__17_2497136067"/>
            <w:bookmarkStart w:id="36" w:name="__Fieldmark__17_2497136067"/>
            <w:bookmarkEnd w:id="36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doucí partner i ostatní partneři nemají žádné závazky vůči orgánům veřejné správy po lhůtě splatnosti. / Partner Wiodący oraz pozostali Partnerzy nie mają żadnych zaległych zobowiązań wobec organów administracji publicznej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7" w:name="__Fieldmark__18_2497136067"/>
            <w:bookmarkStart w:id="38" w:name="__Fieldmark__18_2497136067"/>
            <w:bookmarkEnd w:id="38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9" w:name="__Fieldmark__19_2497136067"/>
            <w:bookmarkStart w:id="40" w:name="__Fieldmark__19_2497136067"/>
            <w:bookmarkEnd w:id="40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ýše podpory z ERDF u jednotlivých partnerů nepřekračuje 85% způsobilých výdajů projektu. / Wartość dofinansowania </w:t>
              <w:br/>
              <w:t>z EFRR w przypadku poszczególnych partnerów nie przekracza 85% jego wydatków kwalifikowalnych w projekci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1" w:name="__Fieldmark__20_2497136067"/>
            <w:bookmarkStart w:id="42" w:name="__Fieldmark__20_2497136067"/>
            <w:bookmarkEnd w:id="4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3" w:name="__Fieldmark__21_2497136067"/>
            <w:bookmarkStart w:id="44" w:name="__Fieldmark__21_2497136067"/>
            <w:bookmarkEnd w:id="44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ýše podpory z ERDF za celý projekt není nižší než 2000 </w:t>
              <w:br/>
              <w:t>a vyšší než 30 000 EUR. / Wartość dofinansowania z EFRR dla projektu nie jest niższa niż 2 000 i nie jest wyższa niż 30 000 EU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5" w:name="__Fieldmark__22_2497136067"/>
            <w:bookmarkStart w:id="46" w:name="__Fieldmark__22_2497136067"/>
            <w:bookmarkEnd w:id="46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7" w:name="__Fieldmark__23_2497136067"/>
            <w:bookmarkStart w:id="48" w:name="__Fieldmark__23_2497136067"/>
            <w:bookmarkEnd w:id="48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ýdaje projektu uvedené v žádosti neodporují pravidlům způsobilosti. / Wydatki projektu wymienione we wniosku nie są </w:t>
              <w:br/>
              <w:t xml:space="preserve">w sprzeczności z zasadami kwalifikowalności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9" w:name="__Fieldmark__24_2497136067"/>
            <w:bookmarkStart w:id="50" w:name="__Fieldmark__24_2497136067"/>
            <w:bookmarkEnd w:id="50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1" w:name="__Fieldmark__25_2497136067"/>
            <w:bookmarkStart w:id="52" w:name="__Fieldmark__25_2497136067"/>
            <w:bookmarkEnd w:id="5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Příjmy vyplývající z projektu byly zohledněny nebo se v projektu nevyskytují. / Przychody wynikające z projektu zostały uwzględnione bąd</w:t>
              <w:softHyphen/>
              <w:t>ź nie występuj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3" w:name="__Fieldmark__26_2497136067"/>
            <w:bookmarkStart w:id="54" w:name="__Fieldmark__26_2497136067"/>
            <w:bookmarkEnd w:id="54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5" w:name="__Fieldmark__27_2497136067"/>
            <w:bookmarkStart w:id="56" w:name="__Fieldmark__27_2497136067"/>
            <w:bookmarkEnd w:id="56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jektové indikátory a jejich kvantifikace odpovídají plánovaným aktivitám projektu. / Wskaźniki projektu i ich wartości odpowiadają planowanym działaniom projektu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7" w:name="__Fieldmark__28_2497136067"/>
            <w:bookmarkStart w:id="58" w:name="__Fieldmark__28_2497136067"/>
            <w:bookmarkEnd w:id="58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9" w:name="__Fieldmark__29_2497136067"/>
            <w:bookmarkStart w:id="60" w:name="__Fieldmark__29_2497136067"/>
            <w:bookmarkEnd w:id="60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Je zajištěna udržitelnost projektu</w:t>
            </w:r>
            <w:r>
              <w:rPr>
                <w:rFonts w:cs="Arial" w:ascii="Arial" w:hAnsi="Arial"/>
                <w:i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 xml:space="preserve"> / Zapewniona jest trwałość projektu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1" w:name="__Fieldmark__30_2497136067"/>
            <w:bookmarkStart w:id="62" w:name="__Fieldmark__30_2497136067"/>
            <w:bookmarkEnd w:id="6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3" w:name="__Fieldmark__31_2497136067"/>
            <w:bookmarkStart w:id="64" w:name="__Fieldmark__31_2497136067"/>
            <w:bookmarkEnd w:id="64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sou předloženy všechny potřebné přílohy a všechny jsou aktuální. / Przedłożone są wszystkie niezbędne załączniki oraz wszystkie są aktualn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5" w:name="__Fieldmark__32_2497136067"/>
            <w:bookmarkStart w:id="66" w:name="__Fieldmark__32_2497136067"/>
            <w:bookmarkEnd w:id="66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7" w:name="__Fieldmark__33_2497136067"/>
            <w:bookmarkStart w:id="68" w:name="__Fieldmark__33_2497136067"/>
            <w:bookmarkEnd w:id="68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ě jazykové verze žádosti se shodují. / Obie wersje językowe wniosku są zgodn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9" w:name="__Fieldmark__34_2497136067"/>
            <w:bookmarkStart w:id="70" w:name="__Fieldmark__34_2497136067"/>
            <w:bookmarkEnd w:id="70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1" w:name="__Fieldmark__35_2497136067"/>
            <w:bookmarkStart w:id="72" w:name="__Fieldmark__35_2497136067"/>
            <w:bookmarkEnd w:id="7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šichni partneři projektu mají a budou mít prostředky na realizaci projektu / Wszyscy partnerzy projektu mają i mieć będą środki finansowe na realizację projektu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3" w:name="__Fieldmark__36_2497136067"/>
            <w:bookmarkStart w:id="74" w:name="__Fieldmark__36_2497136067"/>
            <w:bookmarkEnd w:id="74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5" w:name="__Fieldmark__37_2497136067"/>
            <w:bookmarkStart w:id="76" w:name="__Fieldmark__37_2497136067"/>
            <w:bookmarkEnd w:id="76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é způsobilé výdaje projektu nejsou vyšší než 60 000 EUR. / Całkowita wartość wydatków kwalifikowalnych projektu nie przekracza 60 000 EU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7" w:name="__Fieldmark__38_2497136067"/>
            <w:bookmarkStart w:id="78" w:name="__Fieldmark__38_2497136067"/>
            <w:bookmarkEnd w:id="78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9" w:name="__Fieldmark__39_2497136067"/>
            <w:bookmarkStart w:id="80" w:name="__Fieldmark__39_2497136067"/>
            <w:bookmarkEnd w:id="80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985"/>
        <w:gridCol w:w="1874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dpis / Podpis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2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Fonts w:cs="Arial" w:ascii="Arial" w:hAnsi="Arial"/>
        <w:sz w:val="20"/>
        <w:szCs w:val="20"/>
      </w:rPr>
      <w:t xml:space="preserve">Wytyczne dla Wnioskodawców FM </w:t>
    </w:r>
    <w:r>
      <w:rPr>
        <w:rFonts w:cs="Arial" w:ascii="Arial" w:hAnsi="Arial"/>
        <w:sz w:val="20"/>
        <w:szCs w:val="20"/>
        <w:lang w:val="fr-FR"/>
      </w:rPr>
      <w:t xml:space="preserve">Euroregionu Śląsk Cieszyński -Těšínské Slezsko </w:t>
      <w:tab/>
      <w:t xml:space="preserve">         Załącznik nr 1.1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8:04:00Z</dcterms:created>
  <dc:creator>Jaroslava Vránová</dc:creator>
  <dc:description/>
  <dc:language>en-US</dc:language>
  <cp:lastModifiedBy>Biuro [6]</cp:lastModifiedBy>
  <cp:lastPrinted>2008-02-27T17:58:00Z</cp:lastPrinted>
  <dcterms:modified xsi:type="dcterms:W3CDTF">2008-06-17T11:21:00Z</dcterms:modified>
  <cp:revision>12</cp:revision>
  <dc:subject/>
  <dc:title>Název projektu: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76819234</vt:r8>
  </property>
  <property fmtid="{D5CDD505-2E9C-101B-9397-08002B2CF9AE}" pid="3" name="_AuthorEmail">
    <vt:lpwstr>Monika.Soboczynska@mmr.cz</vt:lpwstr>
  </property>
  <property fmtid="{D5CDD505-2E9C-101B-9397-08002B2CF9AE}" pid="4" name="_AuthorEmailDisplayName">
    <vt:lpwstr>Soboczynska Monika</vt:lpwstr>
  </property>
  <property fmtid="{D5CDD505-2E9C-101B-9397-08002B2CF9AE}" pid="5" name="_EmailSubject">
    <vt:lpwstr>Žádost o zaslání příloh</vt:lpwstr>
  </property>
  <property fmtid="{D5CDD505-2E9C-101B-9397-08002B2CF9AE}" pid="6" name="_ReviewingToolsShownOnce">
    <vt:lpwstr/>
  </property>
</Properties>
</file>