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KLADY PROKAZUJÍCÍ KRITÉRIA SPOLUPRÁCE PARTNERŮ/ MATERIAŁY DOKUMENTUJĄCE KRYTERIA WSPÓŁPRACY PARTNERÓW – TYP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lady prokazující kritérium společné přípravy, např./ Materiały uzasadniające kryterium wspólnego przygotowania, np.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společný harmonogram přípravy/ wspólny harmonogram przygotowania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zenční listiny ze společných setkání/ listy obecności ze wspólnych spotkań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pisy ze společných setkání/ protokoły ze wspólnych spotkań,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grafie ze společných setkání/ zdjęcia ze wspólnych spotkań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jiné/ in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lady prokazující kritérium společné realizace, např./ Materiały uzasadniające kryterium wspólnej realizacji, np.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polečný plán aktivit vč. harmonogramu/ wspólny plan działań </w:t>
        <w:br/>
        <w:t>w ramach harmonogram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společná výběrová řízení/ wspólna komisja przetargow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umenty prokazující společnou věcnou realizacji/ materiały dokumentujące wspólną rzeczową realizację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lečná propagacje/ wspólna promocj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pisy z aktivit v rámci společné realizacje/ notatki z działań w ramach wspólnej realiza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grafie ze společné realizacje/ zdjęcia ze wspólnej realiza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iné/ inne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lady prokazující kritérium společného personálu, např./ Materiały uzasadniające kryterium wspólnego personelu, np.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lady o vytvoření společného týmu/ materiały o utworzeniu wspólnego zespołu projektow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vení vedoucího týmu (hlavního koordinátora projektu)/ powołanie kierownika zespołu projektowego (głównego koordynatora projektu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vení pravidel společné komunikace/ przyjęcie zasad wspólnej komunikacj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klady společné komunikace partnerů (např. výtisk e-mailů, společná korespondence)/ materiały wspólnej komunikacji partnerów (np. wydruki </w:t>
        <w:br/>
        <w:t>e-maili, wspólna korespondencja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ápisy ze společných setkání/ protokoły ze wspólnych spotkań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grafie ze společných setkání/ zdjęcia ze wspólnych spotkań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iné/ inne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lady prokazující kritérium společného financování, např./ Materiały uzasadniające kryterium wspólnego finansowania, np.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robné rozpočty příslušných partnerů prokazující procentní podíl na celkových způsobilých výdajích/ szczegółowe budżety właściwych partnerów dokumentujące procentowy podział całkowitych wydatków kwalifikowaln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iné/ in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56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7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  <w:lang w:val="en-GB"/>
    </w:rPr>
  </w:style>
  <w:style w:type="paragraph" w:styleId="Tekstpodstawowy3">
    <w:name w:val="Tekst podstawowy 3"/>
    <w:basedOn w:val="Normal"/>
    <w:qFormat/>
    <w:pPr>
      <w:spacing w:lineRule="atLeast" w:line="240"/>
      <w:jc w:val="both"/>
    </w:pPr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6:00Z</dcterms:created>
  <dc:creator>optimal</dc:creator>
  <dc:description/>
  <dc:language>en-US</dc:language>
  <cp:lastModifiedBy>Biuro [6]</cp:lastModifiedBy>
  <cp:lastPrinted>2008-03-01T17:47:00Z</cp:lastPrinted>
  <dcterms:modified xsi:type="dcterms:W3CDTF">2008-06-17T11:20:00Z</dcterms:modified>
  <cp:revision>7</cp:revision>
  <dc:subject/>
  <dc:title>Załącznik nr 3 do umowy o dofinansowanie mikroprojektu w ramach Programu INTERREG III A Czechy – Polska</dc:title>
</cp:coreProperties>
</file>